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8" w:type="dxa"/>
        <w:jc w:val="left"/>
        <w:tblInd w:w="-2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3872"/>
        <w:gridCol w:w="1888"/>
        <w:gridCol w:w="3457"/>
      </w:tblGrid>
      <w:tr>
        <w:trPr>
          <w:trHeight w:val="465" w:hRule="atLeast"/>
          <w:cantSplit w:val="true"/>
        </w:trPr>
        <w:tc>
          <w:tcPr>
            <w:tcW w:w="1044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lang w:val="fr-FR"/>
              </w:rPr>
              <w:t>Project Name</w:t>
            </w:r>
          </w:p>
        </w:tc>
      </w:tr>
      <w:tr>
        <w:trPr>
          <w:trHeight w:val="465" w:hRule="atLeast"/>
          <w:cantSplit w:val="true"/>
        </w:trPr>
        <w:tc>
          <w:tcPr>
            <w:tcW w:w="104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  <w:color w:val="3505BB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3505BB"/>
                <w:sz w:val="20"/>
                <w:szCs w:val="20"/>
              </w:rPr>
              <w:t>ALL</w:t>
            </w:r>
          </w:p>
        </w:tc>
      </w:tr>
      <w:tr>
        <w:trPr>
          <w:trHeight w:val="46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kern w:val="0"/>
              </w:rPr>
            </w:pPr>
            <w:r>
              <w:rPr>
                <w:rFonts w:cs="Arial" w:ascii="Arial" w:hAnsi="Arial"/>
                <w:b/>
                <w:color w:val="FFFFFF"/>
                <w:kern w:val="0"/>
              </w:rPr>
              <w:t>Revis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Release </w:t>
            </w:r>
            <w:r>
              <w:rPr>
                <w:rFonts w:cs="Arial" w:ascii="Arial" w:hAnsi="Arial"/>
                <w:b/>
                <w:color w:val="FFFFFF"/>
              </w:rPr>
              <w:t>Dat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hecksum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C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T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 xml:space="preserve"> 12.56.</w:t>
            </w:r>
            <w:r>
              <w:rPr>
                <w:rFonts w:cs="Arial" w:ascii="Arial" w:hAnsi="Arial"/>
                <w:sz w:val="20"/>
                <w:szCs w:val="20"/>
              </w:rPr>
              <w:t>03</w:t>
            </w:r>
            <w:r>
              <w:rPr>
                <w:rFonts w:cs="Arial" w:ascii="Arial" w:hAnsi="Arial"/>
                <w:sz w:val="20"/>
                <w:szCs w:val="20"/>
              </w:rPr>
              <w:t xml:space="preserve">   N</w:t>
            </w:r>
            <w:r>
              <w:rPr>
                <w:rFonts w:cs="Arial" w:ascii="Arial" w:hAnsi="Arial"/>
                <w:sz w:val="20"/>
                <w:szCs w:val="20"/>
              </w:rPr>
              <w:t xml:space="preserve">EW:   </w:t>
            </w:r>
            <w:r>
              <w:rPr>
                <w:rFonts w:cs="Arial" w:ascii="Arial" w:hAnsi="Arial"/>
                <w:sz w:val="20"/>
                <w:szCs w:val="20"/>
              </w:rPr>
              <w:t>12.56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21/08/2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C56, 955E, 935E, D51E</w:t>
            </w:r>
          </w:p>
        </w:tc>
      </w:tr>
      <w:tr>
        <w:trPr>
          <w:trHeight w:val="335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1660"/>
        <w:gridCol w:w="1660"/>
        <w:gridCol w:w="1737"/>
        <w:gridCol w:w="1741"/>
      </w:tblGrid>
      <w:tr>
        <w:trPr/>
        <w:tc>
          <w:tcPr>
            <w:tcW w:w="10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DOS Utilities Version</w:t>
            </w:r>
          </w:p>
        </w:tc>
      </w:tr>
      <w:tr>
        <w:trPr/>
        <w:tc>
          <w:tcPr>
            <w:tcW w:w="1809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 Version</w:t>
            </w:r>
          </w:p>
        </w:tc>
        <w:tc>
          <w:tcPr>
            <w:tcW w:w="151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FRU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ENSEL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KCS.exe</w:t>
            </w:r>
          </w:p>
        </w:tc>
        <w:tc>
          <w:tcPr>
            <w:tcW w:w="173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fwud.exe</w:t>
            </w:r>
          </w:p>
        </w:tc>
        <w:tc>
          <w:tcPr>
            <w:tcW w:w="174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drfru.ex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 ~ now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7.0.1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24.1.92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/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GPU Card Support</w:t>
            </w:r>
          </w:p>
        </w:tc>
      </w:tr>
      <w:tr>
        <w:trPr/>
        <w:tc>
          <w:tcPr>
            <w:tcW w:w="101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25W: 511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45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70W: 31S1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300W: 3120P, 712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NVIDI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1060, M2090, M2070/2070A, M2075, M20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K1, K2, K10, K20, K20X, K40/40M, K80, K340, K4000, K5200, M30, M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40, M5000, M6000, M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RTX3090,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RTX A6000, RTX8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40, A10, A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MD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S9150, S7150, W7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I50, MI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Qualcomm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I100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559"/>
        <w:gridCol w:w="3489"/>
      </w:tblGrid>
      <w:tr>
        <w:trPr/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oftware Component Version</w:t>
            </w:r>
          </w:p>
        </w:tc>
      </w:tr>
      <w:tr>
        <w:trPr/>
        <w:tc>
          <w:tcPr>
            <w:tcW w:w="3227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ponent Name</w:t>
            </w:r>
          </w:p>
        </w:tc>
        <w:tc>
          <w:tcPr>
            <w:tcW w:w="1843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ersion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VN number</w:t>
            </w:r>
          </w:p>
        </w:tc>
        <w:tc>
          <w:tcPr>
            <w:tcW w:w="3489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mit Dat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BYTE Kern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56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3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1-08-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fis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70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1-0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d Mana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cflas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0-09-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flas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0-12-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1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1-08-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0"/>
                <w:szCs w:val="20"/>
                <w:lang w:val="zh-TW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0"/>
                <w:lang w:val="zh-TW"/>
              </w:rPr>
              <w:t>1630072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3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1-08-26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408"/>
          <w:tab w:val="left" w:pos="613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F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Feature, B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 Bug fixed</w:t>
      </w:r>
    </w:p>
    <w:tbl>
      <w:tblPr>
        <w:tblW w:w="1082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11"/>
        <w:gridCol w:w="690"/>
        <w:gridCol w:w="13"/>
        <w:gridCol w:w="6"/>
        <w:gridCol w:w="42"/>
        <w:gridCol w:w="5092"/>
        <w:gridCol w:w="17"/>
        <w:gridCol w:w="16"/>
        <w:gridCol w:w="2120"/>
        <w:gridCol w:w="2203"/>
      </w:tblGrid>
      <w:tr>
        <w:trPr>
          <w:trHeight w:val="744" w:hRule="atLeast"/>
          <w:cantSplit w:val="true"/>
        </w:trPr>
        <w:tc>
          <w:tcPr>
            <w:tcW w:w="6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5170" w:type="dxa"/>
            <w:gridSpan w:val="5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136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  <w:tc>
          <w:tcPr>
            <w:tcW w:w="220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</w:t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6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Enable Erp lot 9 command, let BIOS control the cold redundant and spec power. (Revert some codes in r43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Add new SDR for BarLowPass DIMM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Force reboot by linux cmd after ipmitool HPM update finish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Merge] merge from /tags/test_version/12.56/12.56.96 rev 5914:[feature] new A16 device id in pci_device.json for thermal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Only show ACD Log page link on Whitley platform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feature] 1.add SW-SGI sku ,devmap 2.modify FRU for SW-GSI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feature] add H262-P60 CMC system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Remove fan in T182-ZM0-ZB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feature] Add G292-002-SW-YE-001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remove H262-P60-00_CMC link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1.add  H262-P60-00_CMC 2. remove PCH,NVME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feature] add H261-Z60-ES-DownUnderGeoscience-002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1.CMBH23 add OCP temp sensor 2.update CMBH23 FSC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feature] Add W792_Z70_ES_Qualcomm_003 fan profil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update FSC for CMBH2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feature] Add hide tag in R182/R181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remove unused sensor for MH12-HD0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R182-N20 remove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add CMC system FSC for H282-ZC0-00_CMC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G291-280-00 add raid info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update and add P_12V_GPU and 12V_GPU sensor number from 0 to 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commit fanprofile G482_Z50.json by TA20009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update the OCP CARD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fix CNBH0L,CNBH30 webui show MB CPLD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add 12V_F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1.modify NVME temp sensor 2.fix webui show MB CPLD version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feature] Add GPU_PWR in G292-002-SW-YE-001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Modify G292-002-SW-YE-001 GPU3_PWR wrong sensor nam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[CMC] Change model name for MH63-HD0 to MS63-HD0 platform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Modify DIMM TEMP support BarlowPass for H262-PC0-00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Modify 4 BPB to 1 BPB for G492-ZD0-00 NVMe sensors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revert G492-ZD0-00./[defect] Modify 4 BPB to 1 BPB for G492-ZD2-00 NVMe sensors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Remove soft link of R282-Z93-Q5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Add qualcomm sensor of R282-Z93-Q5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commit fanprofile R282_001.json by kate.kung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update fsc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Remove Fan sensors for TO32-Z50-ZB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Modify M2 sensor name for G292-002-SW-YE-001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commit fanprofile G292_Z40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commit fanprofile G292_Z44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fix the 12V_FAN and 12V_HDD rval valu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CEC][feature] Add BMC force recovery command./[CEC] Update version to 01.1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show BIOS recovering... on webUI when doing BIOS force recovery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.03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isolate ISR for ampere, add ipmi command to get SCP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merge] merge from V12 rc rev 4597:[defect] Add callback selector option to user  privilege. Arrange code typesetting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fix Video Recording not work on Pre-reset as rc svn517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Change Ampere project CORE_PWR and SOC_PWR to CPU_PWR as rc svn535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Add pure code, for modify GPIO access method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Fixed update mac will update all sku./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Modify GPIO access by function not by system call, rc svn 550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Ampere project bios version over 11 program bios offset to 0x4000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merge] merge form V12 rc rev 5850:[feature] add driver support read OCP temp from CPLD reg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Remove REDUNDANT_STATUS in G482-Z51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modify sensor on W551-001-YU, remove SYSFAN1, SYSFAN2 &amp; PCHFAN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add NCT7802Y 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feature]add W792-Z70-ES-Qualcomm-003 devmap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add LM5066_PIN sensor for MZC2-TS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Modify GPU8 position in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remove unused pwm for W551-001-YU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Modify G292-Z46-00 GPU 12V position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update P_12V_GPU P_12V_HDD P_12V_F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feature] Add G292_Z43 fan profil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commit fanprofile G292_Z44.json by GIGABYTE\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Modify R181-007-E2 NVME sensor to avoid IPMI_Main session crash. 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fix the 12V_HDD and P_12V_HDD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add BPB CPLD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feature]add MZC2-TS0-TS dev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add CX6 CARD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add CX6 CARD , total 10 CARDS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[defect]add 12V_GPU 12V_HDD P_12V_FAN P_12V_GPU P_12V_HDD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add OCP sensor for H282-Z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Add hide tag in R262,R261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feature] H282-ZC0-00_CMC add OCP3_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feature] add R271-B50-ES-Cloudflare-002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defect] CMC H263 remove ND0X_VI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" w:hAnsi="新細明體" w:cs="新細明體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rFonts w:cs="新細明體" w:ascii="新細明體" w:hAnsi="新細明體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[CEC][feature] Add record BMC backup status i2c command/[CEC][feature] Add clear backup status i2c command/[CEC] Update version to 01.1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6.01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92_Z40.json by derek.li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I add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SW-UB-001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amper sensor 1.sensor P_0V85 add hide tag 2.remove QKSL_CPU_PWR hide tag 3.modify QKSL_CPU_PWR SDR ,sensor name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ES-LeasewebNL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W551-001-YU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for PS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-Z11.json by 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8/9 Sensor of G482-Z5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BMC hpm webui upgrade APP version not correct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roject move BIOS location to 0x400000. clean unused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event to triggle CPU throttl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pere CPU on/off will boot fai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SCP version displa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FAN and TEMP sdr assert, deassert event mas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_AIR_TEMP UNR to 127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bmcprog to version 0.22 in the bmc FW [Feature]Add update sku group: UPDATE_MAC_BPN_BSN, FRU_MAC_BSN_BPN_CPN_CSN_PPN_PV_PSN_AREA, FRU_BSN_BPN_CPN_CSN_PPN_PV_PSN_AREA, FRU_CPN_CSN_PPN_PV_PSN_AREA, FRU_MAC_BSN_BPN_AREA/ [feature]Add group for update SKU without BSN, CSN, AssetTag and Ma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an not update CA file in adviced log settings p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Ampere CPU on/off the COM1 switch to SO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bmc cold reset function at power control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mpere CPU on/off several times COM1 switch to SO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clean CMOS not stable problem merge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tank 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Fix hpm upgdate SCP(BOOTFW) display wrong Existing Version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: Redfish NTP ProtocolEnabled will fix to 'false'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Redfish cannot patch DNS hostna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lost commit in r566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modify gpu threshold func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and update 54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CA9548 for RAID_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sdr for G431-MM0-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GPU sdr for G431-MM0-OT and modify G431-MM0-R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node ID (merge form rc r5379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Support H282-ZC0-00 (merge from rc r4111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5118: Modify only MJ31-EC0 and MD71-HB0 are enable UART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5082: Modify BIOS switch to 1/2 to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's GPU_TEMP lower critical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on(s) 5530 from https://10.1.27.226/svn/AMI/trunk/V12.2_20191206_rc:[feature][CMC] add Inlet Temp to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bmc][feature] add Inlet Temp to BMC sensor list (merge from rc r5531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790: Support CMC with multi-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1: Save FanProfile setting if user modified.  Fix cannot find the device map in model_patc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3: Implement Multi-devmap mechanism function in choose.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from V12 rc:/rev 4103 [feature]Implement ipmi oem command for set/get PMBus switch direction (PCH=1/BMC=0)/rev 4143 [pure]Add pure code for video record./rev 5461 [feature]Add group for update SKU without BSN, CSN, AssetTag and Ma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from V12 rc: svn rev [defect] Fixed unable to play/download video on host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6: Mixed Insertion Judgeme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5: Fix CMC HDD status log not correct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797,r4801,r4802: Modify bpb HDD status for H28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832: Modify CMC CR status must follow node BMC CR statu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component manager process number to prevent start two compo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Temperature lower critical, non-critical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007-E2 devmap base R181-Z92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GPU8 &amp; GPU9 of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port R162-Za2-00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idia GPU Manager opcode 02h temperature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_54V_FAN Sensor of G262-ZRA-S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182-Z71-ZB riser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NVME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RISER_TEMP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Z54-SW-OB-015 RAID card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lost commit in r56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inidp Support RTP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TEMP_A4000 sd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81 from trunk/V12.2_20191206_rc:[defect] add acc_analog4 to fix MR91 PSU_IIN sensor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56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99 from test_version/12.55/12.55.99:/[defect] Update FSC of G482-Z55-00 and pci device of 6900XT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5sec poll cycle, the next cycle will wait until the current request is completed. (merge from rc r4875)/[defect] Add check polling status to prevent interrupt the schedule poll not in time. (merge from rc r519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ug: always disable service status after setting. (merge from rc r519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BMC/BIOS firmware file. (merge from rc r5417/r531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unction of checking the firmware type before upload image file. (merge from rc r5401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impleUpdate BMC/BIOS fai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'redfish update hpm_bmc fail'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q5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X23-CE0-00 remove VR_P0_VOUT sensor and revert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CIE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Z60-ES-ICC-002 devmap ,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PCB temp sensor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hide=1 from GPU sensor on G431-MM0-R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62-ZA2-00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hide=1 from GPU sensor on G431-MM0-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A219 acclosing to fix webui display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O32-ZM0-ZB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n in TO32-ZM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W551-001-YU from link to other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 sensor on W551-001-YU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R91 add PSU_IIN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12V_GPU voltage and current path of G482-Z5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G add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T182-ZM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C22-HS1-00 devmap from MC22-HS0-U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G482-Z53-ES-Woodman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22-HS1-00 BoardProductName and add MC22-HS1-UB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5-00 and pci device of 6900X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NBH0G Inlet_Temp SDR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1_VDDCR_CPU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56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0G Inlet_temp SD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lose mux tag to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0-ES-Ciara-027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3C0-ES-Phison-001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SW-OB-015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RAID_INFO of G482-Z54-SW-OB-015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P32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DTS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ide sensor tag in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modifty SOL for MPA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ensor debug mode, the sensors which has &lt;hide="1"&gt; tag will not show by defaul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pload speed in the Web UI update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upload dialog to show upload progress, and it can abort the upload proces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utomatically complete all update steps after click the "Start Update" button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OT recovery alert email not send on AC cycle, deley scan Recovery 3 minu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 A5000 and A4000 on G431-MM0-R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oem commands for Show/Hide Global Sensor since event id 35 has been us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q50 temp driver./[defect] Modify q50 cur driver formula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q50 cur, EE not check y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SOL data not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devmap/sku of G26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162-Z1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sdr for MX23-CE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42-001-LT P31 remove raid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Z32-001-A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YS_FAN1~SYS_FAN6 of G26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add A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32 FAN add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2-Z30-SW-L7-002 fsc and remove oc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MC_TEMP to G292-Z4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1_G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ES-Cloudflar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162-Z12-ES-Cloudflar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92-FS0-M7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31_MM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S472-Z30 sensor name for E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/1. Add BPB COBP540./2. Modify the backplane of G262-ZL0-00 to COBP540./3. Remove NVMEG1_TEMP and add 2 NVME_TEMP to NVMEG0_TEMP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ide tag to R282 R281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62_Z12_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CMT4032 PCIE SLOT 5 to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431-MM0-RG.xml from link-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452_SW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431-MM0-RG devmaps and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82-C20-00.xml &amp; G182-C20-UB.xm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72-Z30-ES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move PCIE_TEMP 3,4,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for EE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q5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X23-CE0-00 remove VR_P0_VOUT sensor and revert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CIE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PA2 can power on enter she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372 from http://10.1.27.226/svn/AMI/trunk/CommonRTP1.8_rc/[defect] reduce memory usage of Redfish smbios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357 from http://10.1.27.226/svn/AMI/trunk/CommonRTP1.8_rc: [defect] fix redfish update hpm_sc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fsc G30/3C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oltage sensor name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idia GPU Manager opcode 02h temperature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fix the GPU name match to 12V and P_12V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the GPU sensor and the Address of RISER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P remove HWSKU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raid card add CX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ide tag in G syst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261-Z60-ES-ICC-002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182_Z71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sensor for R162-Z1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22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fan alert_mask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ci_device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C gpu card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S2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J11-EC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Modify INLET_AIR_TEMP_FIB of G492-ZD0/1/2 to INLET_AIR_FIB./2. Modify current of 54V_XXX sensor for G492-ZL0-00 &amp;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_AIR_TEMP_FIB of G492-ZL0-XX to INLET_AIR_FI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H61-HD6-SW-SE-007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2-Z30-SW-L7-002 MZ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RISER_LAN_X Sensor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device map S452-Z30-SW-L7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1-Z00-SE.xml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2-Z31-SE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12-HD0-SE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RISER_LAN_X Sensor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002-YE(for TPS2480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r1767, hide CPU capability information i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judgment mechanism of 16 fru bin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16 FRU Device's display or hidden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Increase buffer size to prevent show 'buffer full' error message during continuous typing. (merge from rc r5108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M5.sdr FAN and Temperature threshold all se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AMI patch 0003 for EIP #596308 and fix RMCP Ping (-I lan) issue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with no Telco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Improve IPMI command response time (2)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Z32-001-A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6 fan pro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R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device map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of FIB_FAN, and modify the FSC using G492-ZL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.xml sensor numb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11-7 R281-3C3-HP for HPE modif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292_002_YE fan profile for the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2-P3A-P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quence of P_12V Sensor of T182-Z7X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BPB Fan of R182-Z91-ES-KDDI-002 and R282-Z93-ES-KDDI-001, and add 2 GPU_TEMP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Ampere project CORE_PWR and SOC_PWR to CPU_PW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CNBH32 and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HDD_TEMP_1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PD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62-ZO0-00.xml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ing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T182-Z7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251-3O0-SW-L7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I1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152-Z11-C4 NVMe sensor to i2c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74671485"/>
            <w:bookmarkEnd w:id="0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.svn directory in devmaps and FanProfile before copy to rootf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ll Xilinx card to accepted PCI-E card/[feature] Add PCIE device ID for Xilinx U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pci_device_id of A100_80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store the overwritten pci_device_id of U3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FSC of G292-Z4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T182_ZL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472-Z30-ES-ThomasKrenn-002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182_Z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 of G482-Z54-00 and A100 device ID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riser voltage, current and temperature of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an profile for G292-Z43 + U30 GPU car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R292-4S0 FS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for A6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devmap/sku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fiy G152-Z11-C4 device map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SKU/devmap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redfish][feature] Support inventory R06+ item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CEC][defect]Fix EC_STS abnormal if clear recovery flag command is sent form BMC continually/[CEC] Update version to 01.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FR_ID funtion for BELF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heck firmware is test version and highlight it. (merge from rc r5119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l acd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MI solution to avoid kernel panic when update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l ASD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enable ASD ACD option for wolfpass_1.8.PRJ and wolfpass.PRJ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[ACD] Add ACD function to front-end and back-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VPP_MEM sdr for MC2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72-Z30-ES-ThomasKrenn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292_002_YE fan profile for the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_BIOS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G152-Z11-C4 li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reate new G152-Z11-C4 device map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dc sensor for G182-C2A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FSC for R152-C10-ES-Celeri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just VPP_MEM sdr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ading Max FPGA die temperature for Xilinx GPU car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[feature] let bmc receive inventory from bios/2. [feature] Merge from ami pure 1.8 tag b17f4c4c/3. [defect] let share memory return odata.id and Id of Systems/Self when get /Oem/Ami/InventoryData/4. [defect] correct the usage of json related function/5. [feature] receive inventory for rtp1.8, not for rtp1.7/6. [defect] let rtp1.7 can parse smbios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port CommonRTP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MD_CPU_TEMP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path to RISER5_TEMP and RISER6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temp for R281-Z9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62-Z66-SW-AE5-00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52-C10-ES-Celeri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 the s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emperature, voltage and current of G292-Z4X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 GPU current sensor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X550 temp, and add CX6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H11-OC3-Y9 FS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rure] add CX6 and CMT40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U temp, VPP_MEM sdr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CPU GPIO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system serial number and sku disappear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duce start up ti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redfish subagent sleep time. It will casue ipmi resta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odify to correct format remove ^M for server.p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odify inventory pcie, ethernet and network interface inf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Let pcie slots info can be parsed by inventory pars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Let pcie device(NVMe) info sync to InventoryData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rename PCIeDevices item (under Chassis/Self/PCIeSlots page) to PCIeDevice to match redfish official schema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replace empty table with empty array for output of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add PCIe Gen4 slot type for smbios Systems Sl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 url: UpdateService/Actions/Oem/UpdateService.BMCFwUpdate, user can select different uploadSelector(image1/image2/both/autoinactive) for dual image bmc upda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bmc2 version displayed by Redfish UpdateServic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 for ResourceBlocks/DrivesBlock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rtp tag to 1_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: can not get Systems/Self/Boot/Certificates after dc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 content of AMIDynamicExtension.v1_0_0.json to valid json form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urrent of 54V_XXX sensor for G492-ZD0/1/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U250,A30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BIOS write to offset 0x400000 featu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_002_YE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an profile for GS-MH11-OC3-Y9/  - All fan set to 100% dut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urrent of 54V_XXX sensor for G492-ZD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urrent of 54V_XXX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CA9548 and chnl can show raid managem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GPIO_SENSOR for CPU Thermal Tri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182-ZL0-Z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82-004-WE link to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fan for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 sensor for R282-Z9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LX temp sensor for TO32-Z5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driver, SDR and Cal values ?</w:t>
            </w:r>
            <w:r>
              <w:rPr>
                <w:rFonts w:cs="新細明體;PMingLiU" w:ascii="新細明體;PMingLiU" w:hAnsi="新細明體;PMingLiU"/>
                <w:color w:val="000000"/>
              </w:rPr>
              <w:t></w:t>
            </w:r>
            <w:r>
              <w:rPr>
                <w:color w:val="000000"/>
              </w:rPr>
              <w:t></w:t>
            </w:r>
            <w:r>
              <w:rPr>
                <w:rFonts w:cs="新細明體;PMingLiU" w:ascii="新細明體;PMingLiU" w:hAnsi="新細明體;PMingLiU"/>
                <w:color w:val="000000"/>
              </w:rPr>
              <w:t></w:t>
            </w:r>
            <w:r>
              <w:rPr>
                <w:color w:val="000000"/>
              </w:rPr>
              <w:t>sed in 12V_PD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C_STS frequen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Update version to 01.0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RAID card remove, but show 0 degre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roject move BIOS location to 0x4000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R152-P30-CD PSU from 4 devices to 2 devic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P31-JG and add CX4 for P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Z90-UL fan profile and update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252-3C0 add M2 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BPB CPLD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4-W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T182-Z71-ZB devmap and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_002_YE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AID SMBUS NUM 5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924,4937,4962 from trunk/V12.2_20191206_rc:/1. [defect] AMI patch for EIP #596308./2. [defect] Improve IPMI command response time./3. [defect] Change process manager interval to 60 seconds./4. [defect] Remove AMI patch 0003 for EIP #596308, it will let ipmi response slowly with lan interface (but lanplus work normally)./5. [defect] Revert libipmiredfishhooks changes in r4924, it should be modified in CommonRTP./6. [defect] Process manager check cmdline instead stat when search process pid, to avoid some process pid cannot be fou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 revision(s) 2312 from CommonRTP1.8: [defect] When user get CPLD version from firmware inventory, trigger sync agent for update CPLD firmware vers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945 from trunk/CommonRTP1.7_rc:/1. [defect] Improve IPMI command response ti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P1 sensors of H252-Z12 because there is only one C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sensor name the s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for G482-Z52-00 and G292-001-R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Ampere project P_0V85_VDDC use P_0V85 for increase UC to 1.078V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project R152-P30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2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262-NO1-00_CMC H262-PC1-00_CMC H262-PC2-00_CMC link H262-NO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1-JG and remove CX4121A G242-P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0-LT.xml and G242-P31-LT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MC12-LE0 MUX to PCA9545 and RAID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DIMM UC&amp;UNC 83&amp;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G242-P32-QZ EC version, front panel temperature, GPU temperature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an profile for 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182-C2B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name of G182-C2B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A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Fixed ROT force authentication by ipmitool in R182-N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42_P3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781-Z00-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odel name W781-Z00-ES to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 Fixed sensor number duplicate in R182-N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 modefy total "ME_STATUS" sensor number to 0x203 and revert R182-NA0 "CPLD_BIOS_STATUS" sensor number to 0x2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82_G3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devmap for access method change of AMPR_SCP_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sel reserved ent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cover url: UpdateService/Actions/Oem/UpdateService.BMCFwUpdate, user can select different uploadSelector(image1/image2/both/autoinactive) for dual image bmc update/[defect] let SimpleUpdate can work at single imag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workaround solution to avoid manager/self crash issue/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workaround solution to avoid manager/self crash issue/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let SimpleUpdate can work at singleimage/RoT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interface1 is DEDCIATE interface2 is SHA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save devmap version to workspace/Build/output/devmap_vers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when BMC set dedicated mode &amp; static IP, BMC cannot get ip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aid card for H262-Z6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_Hlk69391307"/>
            <w:bookmarkEnd w:id="1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ile not close issue, it will cause umount /conf failed during redfish simple updat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C check bios version to return Milan or Ro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IO_S01_ALERT3_BMC_SALT3_L GPIO interrup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R262-ZA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G482-Z54-ES-SIE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INLET_AIR_TEMP for TO32-Z5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sensor for G431-MM2-YS_16161725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CNBH0P.xm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and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update the turn off the GPU chnl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oweroff the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1-SW-SE-00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devmap for MH63-HD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ore r4860: MH63 only in AST26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t ac restore policy to SKU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42-P31-00 can not get PS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MH61-HD6-SW-SE-001 device map and power on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KE FAN for CPU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O32-Z50-ZB Remove sensor for EE and modify scan ti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6-ES-ASBISC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RAID INFO and move OCP to PCIE_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 for R282-Z96-ES-ASBISC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31-MM2 FOR 307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_STS to read HDD present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trname default and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52-Z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synchronize CMBH23.xml and H282-ZC0-00.xml 2.fix webui show MB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ice map CR set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loudflare devmaps MZ12-HD4-CD, R162-Z10-ES-Cloudflare-001, R162-Z12-CD, R162-Z13-CD, and fanprofile R162_Z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the s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CD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Remove qualcomm voltage sensor of R282-Z93-ES-Qualcomm-001./2. Add CPLD_STS for MZ5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display SCP version on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Support H282-ZC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IPMIMain restart SEL log support, it has been record in system lo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C driver to trunk, and i2c bus number dynamicly change by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749 from trunk/V12.2_20191206_rc:/[defect] Add the current read for M.2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C intersil P0_IOUT too low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hen power cycle have ipmi main error issue for G482-Z5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temp, remove unused nvme temp for R282-002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551-001-Y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00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82-002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fix the GPU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G191_H44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info problem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ame adc sensor name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12-HD0-SW-S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72-OP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62-ZRA-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vide PCIE_TEMP and OCP_TEMP sensor into a group, and take the maximum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1-Z00-SW-SE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FAN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DT7462_PWM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Mbus path of M.2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name and CPUFAN chnl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Merge revision(s) 4408,4640,4726 from http://10.1.27.226/svn/AMI/trunk/CommonRTP1.7_rc: /[redfish] modify oem schema, let dual image can pass validator/[redfish] add PCIe Gen4 slot type for smbios Systems Slot/[redfish] replace empty table with empty array for output of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difine err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se dedicate and share nic mac when update sku whthout update ma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bond.conf incorrect, when update bmc with preserve confi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cmc should update cpu temperature 's threshold when tjmax chan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 Merge: Fix node can't power on issue when AC on(CMC not need BIOS ready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106 from trunk/V12.2_20191206_rc:/[defect][CMC] Fix nodes information page which display firmware vers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 Merge: Fix node pwr_sts is incorrect when BMC res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570 from trunk/V12.2_20191206_rc:[defect][CMC] fix cpu_dts show value 3,because cache_clear() and handler_3830() clear cpu_dts value differe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Support get BIOS version through IPMI command. (merge from rc r452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of G292-Z4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 of G481-H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feature] fix GPU number and current sensors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GPU number accroding riser card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Modify fan sensor for TO32-Z50 and add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AMPERE system sku can't bui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Z01-CE2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unused nvme temp sensors for R282-Z9A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RAO338 OCP HBA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build arm sku need to chmod 777 /tmp/devmap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ccroding EE to change the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1.H252-3C0 add RAID_INFO 2.modify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fanprofile G292-Z24-00 and G292-Z2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C12-LE2-V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91-2G0-SW-APY-001 devmap and remove GPU56E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H262-Z6C-NJ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PU sensor to i2c 0 and 1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the sensor related to I2C 1 OOB CM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to r473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.2 temp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emp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Add the current read for M.2./2. Modify the M.2 Thermal Sensor smbus path of G492-ZD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 Modify GPU sensor to i2c 0 and 1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O32-Z50-00 to TO32-Z50-Z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end of PWM chl=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ead redundant status ta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(A10) of G492-Z5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cold redundant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A600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interface1 is DEDCIATE interface2 is SHA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save devmap version to workspace/Build/output/devmap_vers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when BMC set dedicated mode &amp; static IP, BMC cannot get ip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</w:t>
            </w:r>
            <w:r>
              <w:rPr>
                <w:color w:val="000000"/>
              </w:rPr>
              <w:t>Add raid card for H262-Z6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Hlk65688557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and Device ID of G482-Z51/Z52/Z53/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PCI devi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check select upload firmware file size is valid, before click update firmware button from rc branc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: Modify CPU IERR log event for Amper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function transfer problem on DP series by searching primary IPMB bus number instead of fixed value./[defect] Fix warning name in NVAPI of FPGA information pa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back BIOS switch oem cmd for factory BIOS te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ower button no passthrough mode, Add p_0V85, fix BMC load default system shutdow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ve some of variables, because there is ipmi restart issue when dc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emp sensor for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LD count for CNBH0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.2 sensor for G482-Z52-SW-QZ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181-340 riser card 3 add gpu for T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3C1-K6 from R281-3C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251-U70 U280 fan 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s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RX80-SU8-IPM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HDD status for H28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VR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sensor of G481-S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1_34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 PROCHOT support for T182-Z60/Z7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1/G482-Z52/G482-Z53/G482-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X33_BS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001 to G482-001-QZ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492-ZD1/ZD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92-ZD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92-001-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ME temp sensor for R282-Z9A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fix H252-3C0-00 and CNBH0P OCP,FAN,Inlet temp sensor. 2.remove NVMe,M2,GPU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GPU Sensor slot in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92-Z5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HIC or GPU Sensor slot in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A10 fan policy of R292-4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ment AMPERA dcmi power reading, and dcmi power lim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hide current active image if hpm update is ROT or single image update, 2. scp hpm update shuld support update image-2 optio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if hpm only support update single image, change update option message to "Image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Cold Redundant policy, and default setting is 0 (disabled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95 from tags/test_version/12.49/12.49.77:/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MPERA dcmi power limit, calculate logic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cd func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cold redundant status to Normal Mode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SD func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erge tags/test_version/12.50/12.50.93: for BMC load default cause OS reboo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/Z9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order of GPU voltage and curr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SC of G492-ZL0-SW-NJ2-0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ir/water cooling system's FanProfile name in framework of multi-devmaps CMC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R181-340-00.xml cut lin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3-EZ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62_ZA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anprofile for CNBH0P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ake gensku MYBOARD=CNBH0P-00, output fanprofile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the sensor P_0V92_PH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4-SW-W7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HB1 remove P_0V92_PHY sensor and HB0 add back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ot define sensor GPU8/9 from G482-Z54-00/G482-Z54-ES-NVIDIA-001/G482-Z54-SW-W7-001/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36-4140 from trunk/CommonRTP1.7_rc:/1.[defect][redfish]Initial telemetry when power on or get sensor data./2.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bug, ghw_i2c_rw only master read always return fai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to pci devi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function transfer problem on DP series by searching primary IPMB bus number instead of fixed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01, 4104 from trunk/V12.2_20191206_rc:/[defect] if can't update raid info, keep last data./[feature] Enable SAS HBA card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41 from trunk/V12.2_20191206_rc:/[defect]BMCCurInfo should set array index to zero or can't sync sensor to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PSU Cold Redundant policy. (merge from rc r410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Increase the driver to read the temperature and voltage of Qualcomm AI100, and the SDR of the sensor./2. Add reading qualcomm ai100 fru data and generating fru bin 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CPU IERR log event for Amper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of qualcomm AI10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[feature] Erase uboot env section in BMC backup SPI when doing BMC backup or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TINFO to TDBG. Because if there are no raid present, it will keep print error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Change Dual BIOS platform behavior, CPLD handle switch BIOS du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Chaneg MP32-AR0 power button to none passthrough mode, and fix BMC load default system shutdow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1.merge test_version 12.48.93 2.add when BMC reboot determine whether it is eSPI or LP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y VR_IOUT_CPU_AMD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BMC i2c bus sometimes crash if CEC is working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EC] Update version to 01.0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_IOUT_CPU_AMD thresh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rase uboot env section in BMC backup SPI when doing BMC backup or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CurInfo should set array index to zero or can't sync sensor to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ower button non passthrough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r4143 for remove power button no passthrough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from 12.49.99 -r3886 for let user can change raid card slo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omment for r415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devmap for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ld version for R282-Z95-ES-EPI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SKU and add devmap for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92-Z5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MD-72 M.2 sensor value unst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FSC of G292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42-P31-JG four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252-P30 with CE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, G492-Z50/Z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an profile for G481-HA0 with U28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reading for S2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ce AUTH triggered by BMC cannot wor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X23-CE0-00,T182-Z7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i2c bus sometimes crash if CEC is work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f can't update raid info, keep last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just PSU Cold Redundant polic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Implement ipmi oem command for set/get PMBus switch direction (PCH=1/BMC=0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d revision(s) 3885 from tags/test_version/12.49/12.49.99:/[feature] Enable SAS HBA card suppo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Fix nodes information page which display firmware vers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itle name missing when transform language to Chin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special case for redefine position number of BPB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pelled the word wrong of internal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abnormal display when change language on remote control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Support H282-ZC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how correct OEM platform ID for MP32-AR0, Add graceful shutdow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PIO setting bug,if set data before direction the output will all become hig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dditional check mechanism for IPMIMain./[feature] After IPMIMain restart, start the sensor scan direct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Support CMC work with SKU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492-ZD0-00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ntersil VR sensor for H262-ZL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ku and add fanprofile for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Add CMBH23-00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NBH0P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T182-Z70-ZB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EC sensor for supporting ROT mod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2_AMB_TEMP1 and M2_AMB_TEMP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5-ES-EPI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fan profile for R272-Z30-SW-OB-0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0-SW-OB-0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3-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R281-3C8-00 change to R281-3C8-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YS_FAN5 and remove ME_TEMP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SKU and add devmap for G482-Z54-ES-NVIDIA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R282-Z9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fan profile for R251_U71_ES_MSS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Modify the SDR used by HIC_TEMP for R292-Z95-ZY, G292-ZR0-00, G292-Z44-00, G292-Z24-00, G492-HA0-00./2. Modify sku and add fanprofile for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Z92-FS0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sensor show N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_INFO to R162-ZA1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roblem of losing VLAN IP after reboot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HBM Sensor in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R281-3C8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R_IOUT_CPU_AMD sd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ld iQIYI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emp for H282-ZC0-00, H282-ZC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DIMMG0 DIMMG1 temp 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s Andy.lin ask, rename fan profile R251_U71_ES_MSS_001 to R251_U7I_ES_MSS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Andy.lin ask, rename devmap R251-U71-ES-MSS-001 to R251-U7I-ES-MSS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devmap to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fanprofile to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xternal link to sku path for devmaps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VR_P0_IOUT/VR_P1_IOUT threshold for AMD CPU in acc_analog, cmd = 0xd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inactive image option if support ROT typ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/1. Read the internal / externel / HBM temperature and take the maximum value./2. Relax the filter conditions and only read MI100 characters in the FRU as judg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P32-AR0 support graceful shutdow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graceful shutdown use define to isolate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SVN 38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, support show psu firmware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r3870 compile faile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receive inventory from bio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webui tempora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ement ipmi oem command for set/get PMBus switch direction (PCH=1/BMC=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all psu firmware update tempora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graceful shutdown, power button not passthroug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839-3840 from trunk/CommonRTP1.8:/[defect] Change start up timing or host interface will not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judgement of inventory redis ke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671,r3706,r3709 from http://10.1.27.226/svn/AMI/tags/test_version/12.48/12.48.95/CommonRTP1.8:/1. let physic/logic device info created by raid card intergrated with inventory storage info/2. adjust the id of drives and volumes/3. fix: storage instance will disappear from storage collection page after dc cycle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901 from trunk/CommonRTP1.8:/[feature] Support GPU informa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redfish will not show raid info if don't support invento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ridge command problem that user cannot use ipmitool of bridge request by LAN to access C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definition of radius field name on web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251-U71-ES-MSS-001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R251-U71-ES-MSS-001 devmap timesta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L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ccroding Ampere Project model name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vmap R251-U71-ES-MSS-001 add PSU_inlet_temp n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GPU and P_12V_GPU number start from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and SYS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FanProfile for G49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y  SYS FAN , because E252-P30 use SYS_FAN for chassis fan control, so should keep SYS_FAN in system device map (R272-P30 use BPB FA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T182-Z7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O0/N8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MZ62-HD4 rev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Ampere project CORE_PWR up threshold edi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A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H12-H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kugen/channel and gbt_module-src/data/include synchron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 build CMC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Patch the Rex's code to fix system fan full speed when chassis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MZ32-AR1 rev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fan can't contr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_Z93_OB1 fan pro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remove unused fan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MBus READ_PIN to READ_POUT for SYS_POWE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hronize skugen\channel\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ensor and solve PSU FRU show N/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Ampere project graceful power off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lter font-end selector if support ROT type when update HPM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U2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242-P3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C2-LM0 CPU1_STATUS GPIO pi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ost adc sensor for MZA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ard MCX653106A-HD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PSU TEMP register to 0x8D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CORE_PWR over threshold generate ev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covery, set the NCSI_DEFAULT_VETOBIT to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Name OCP_TEMP change to PCIE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ify the Address of 12V_REAR_F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odify the description of 12V Sensor through parall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EC recovery problem which default status is hidde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R262-ZA1/ZA2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of MZ72-OP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GS-MH11-OC3-Y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ISER3_TEMP sen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hange RISER2_TEMP and RISER3_TEMP's slave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host side halt on Whitley platform when BMC reboot of ROT m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ampere graceful shutdown, set control pin 231 to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162-ZA1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When setting up RAID sgpio, you need to check MBPSON_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check Ampere project ID, , fix WebUI hpm update Existing version displa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Status judgment to avoid reading temperature without OS dri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Only delete sessions when updating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fan profile for R262-ZA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of R292-4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AID INF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dd PDB FAN (main board product is not nee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ync system product devmap to main board devm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W25Q256JW BMC flash sup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aid info and MegaRAID_TEMP for G292-Z4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and device id(A40) of G482-Z5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lete all sessions except this update session to prevent update fail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PCH fan for MC22-HS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_HBM for G292-Z40-00,G291-Z20/Z22/Z24-00,G242-Z11/Z10-00,R282-Z96/Z9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place system call with unlink to improve performan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281-N40-SW-OB-01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add ipmi oem command for read dual_image and Rot system backup bmc ver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et GPIOAC7 as GPIO pin to control graceful shutdow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262-ZA2 device 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 sensor and modify CNV31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GPU HBM temp to devmap of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nage DIMM sensor address for Ampere project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/4S1 GPU_TEMP error valu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read switching mechanism of external temp and internal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doesn't send CEC recovery S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U1 throttle problem of R282-Z9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181-G10-UB FSC,Test_R03 rename defaul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PP_MEM_AD, P_VPP_MEM_EH sensor reading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32-AR0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SU sensor for G431-MM0-OT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SPEC power check with ErP always on.BIOS team remove ERP Lot9 option from BIOS men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Z93-SW-AD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on Z91-OB1 and Z93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profile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EC sensor in MH62 syst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add T181-H60-SW-ZB-013 , remove all fan and add three ADM1278 CUR sensor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181-G20-SW-ZB-012 , remove all fan and add four ADM1278 CU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ax link size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ISL692xx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webUI HPM upgrade SCP and BIOS into flash1 and flash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82-340-00 add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P32-AR0 CORE_TEMP to CORE_VRD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threshold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 &amp; G492-Z50/5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I2C bus to Byte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R92-FS0-K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o last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, and change i2c-8, i2c-11 for CBP20C5 and CBP202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fan sensor and add NVMe Temp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RAID CARD for CRAO3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, VR sensor for ISL692xx, dimm chnl, and remove fa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ink number to avoid old version FW cra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MP32-AR0 graceful power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ome sensors show no reading problem when DC power cycle, move sensor scan behind scan 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GPU Smbus path of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CP sensor on RISER cards, CRS2033, CRS201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NS configuration rule about setting domain ser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80/NO0,R182-NA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 for MCX5/6 and sensor number error./[feature] Add CNV3134 sensor for R262-ZA1/ZA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3676, r338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 to NVMEG5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tmp75 function to read nvme_test car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NVMe temp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NVMe temp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Porting new BPB(CBP10A5) for R282-Z93-OB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G492-ZL0,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252-P3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fan and cpu1_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RAID info on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SC of G181-G10-U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webui GPU_TMP valu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mprove PCIe/RAID skip function for SpecPower mode, to avoid ipmi crash when getting PCIe info from SMBIO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2-ES-RAIDMedia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G30  NVMeG0_TEMP can't rea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ci.ids to Version 2020.10.25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add R152-P30-JG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READ_VOUT threshold calcul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load api and filter features when click refresh button on settings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/1. Modify the SDR used by HIC_TEMP to MB_TEMP_MZ5./2. Modify the Address of HDD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PGA SMBUS pat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252-P30 fan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XT_FAN on G492-HA0-00 can't be control, fix MP32-AR0 SCP fail over can't reboo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492-HA0 NVMe_TEMP webui show disable when install NV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SL692xx access ap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When CPLD is not return correct count of HDD bay, it will return 0 to avoid HDD detect error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not receive inventory from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Update GPU name field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ULL judgement to prevent erro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den GPU inventory page./[defect] Add a OEM command to control OOB function and default state is stopp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lways return error when CPU1 not prese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hpm auto generate use wrong 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BIOS,SCP fail over detect after 1 second, disable console hardware flow control pins for some UART cable show garbled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lean CMOS not work problem, /disable automatically clear boot fl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72-P30 change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2/ R282 Whitley Mellanox CX4, CX5, CX6 PCIE card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-HB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 sensor read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X4121A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PU and SYS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341-SW-Y9-00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CARD and RISER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U92 fanpolicy and fix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nor FCH_TEMP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CORE sensor threshold, DIMM address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fan fail problem for R272-Z31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IPMI will not received REAR_HDD sensor of type drive_slot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5/6 PCIE temp for H26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IMM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and device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R162-ZA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some WDT2 behavior to avoid BMC hang up:/1. Increased watchdog timeout value to 10 minutes/2. Only dual image platforms can trigger WDT2 when some error occurr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BIOS FW image after the update/backup/calculate checksum process don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ke sure BIOS flash in 4-byte address mode if flash size &gt;= 32M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PCIe/RAID skip function for SpecPower mode, it has some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sensor name and remove sensor for G492-ZD0-00./2.Modify V12,54V,CPU_TEMP,INLET_TEMP,GPU_TEMP,OUTLET_TEMP,NVMe_TEMP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2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2906,r2973,r3036 from branch/for_Inventory_SMBIOS/V12.2_20191206_inventory_smbios/V12.2_20191206 for dealing with Bios inventory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GPIO_SENSOR pin define, [feature] Add PSU_PWR_IN, PSU_PWR_OUT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RJ selection to support redfish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KE_FAN &amp; PWM6-13,fix buzzer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PRJ has different version number of libupnp-* it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360-r3413 from branch/for_Inventory_SMBIOS/CommonRTP1.8_inventory_smbio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defect] correct the redis key for append raid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016 from branch/for_Inventory_SMBIOS/CommonRTP1.7_inventory_smbios/CommonRTP1.7: /[defect] fix: inventory parser didn't parse processor CurrentFrequency attribu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1. show PCIeDevices under Chassis layer in inventory debug page/2. let Links/NetworkDeviceFunctions can be displayed in inventory debug page/3. let SubProcessors and SubProcessors_Thread displayed in different layers in inventory debug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redfish auto test fail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r3157 and modify ADM1278 for disable VIN_UV_FAULT ale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1-SW-MB-002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BPB HDD position. Distinguish between rear and internal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HBM for G492-Z51, G482-Z50, G492-Z5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urrent is doubl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82-Z92-SW-YS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et BIOS flash size dynamically for dump BIOS im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ritical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API FPGA and NVSwitch support to G262-ZR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NVAPI information problem for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G492-H80 devmap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181-NA0-SW-YS-003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discovery not use point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hen BIOS is working that don't get RAID INFO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In order to comply with HW, increase the voltage and current of 2 GPUs./2. Modify the order of GPU voltage and current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Update FSC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ccroding the productname and RAID card to in specpow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ibary to scan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Check raid support or not(Patch provided by Sean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bug liba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DEBUG_UPDATE_PROGRESS method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to run Conan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2c channel numbe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v update spx rest full ap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web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2-NO0 in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option temporari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H261-Z60-ES-ICCUSA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ied to read the temperature of D1~D6 through devmap desig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1-Z60-ES-DownUnderGeoscience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MZ62-HD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new device map H261-NO0-SW-YS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Processor Automatically Throttled issue with RTC ON OFF te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profile for G492-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MC send recovery SEL if it get unexpect value someti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J11-EC1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emove sku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U0_DTS, VR sensor for MC12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erge 9/17 william's modify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R281-3C3-HP/R181-2A1-HP add sensor,fix SDR table not match webu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"Cedar_Island" platform and ID is 0x0A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282-Z96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241-G40 webui GPU show 1pcs when install 4pcs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take off gbt_header when webUI update CPLD  2.modify CMC PRJ file to fix dependence problem  3.add more details comment and delete some debug lo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unnecessary com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G242-P3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B CPLD version sensor for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ase on gbt_modify rule, delete the files which is not 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sensor no the s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d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DCM consol inlet air temperature mismatch BMC inlet air temperature value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2-Z61-SW-U2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ipmimain crash issue when the IPMB command stuc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CPU throttle event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sensor scan sometimes not stop issue when power res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pen case for G242-Z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merge] Merge dual image branch V12.2_20191206_non-CEC r2151-r305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292-4S1/4S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devmap of G292-Z4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PI for get bpb type (old/new bpb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H262-PC0/NO0 M2_G1_TEMP UC and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LD2 data is incorrect when DC cycle./ - CPLD discovery command must ready when DC cycle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devma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1-OB1, R282-Z91-OB1, R282-Z93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store svn 1702/ - Remove CPU ierr and CPU throttle from ME for Whitley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 add error handler for hiredis api/2. release resource for redisCommand/3. use file instead of pointer to pass the share memory info to thread/4. check if boot_order_file opened successfully or n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OUT on MG62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cannot set SPI address mode during the BIOS update for the dual im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all NVAPI keys after system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FRU order to ascending or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release memory properly, remove unused raw_data_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nterrupt to switch BIOS flash for the dual image on Intel Whitley and Cedar Isl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GPU sensor add OCP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sensor NVMe0_TEMP, NVMe1_TEMP, NVMe2_TEMP, NVMe3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mpile error because of r3291 of compile order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R182-Z90-DD, R282-Z90-DD, R162-ZA0-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MZ92-FS0-DD, MZA2-CE0-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base on 2020/10/14 E-mail HW change 12V_CPU0/12V_CPU1 current shunt resistor to 0.125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for G482-Z52-ES-Go2Invest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unt of HDD bay abnormal when detect HDD status and get HDD bay count on first time to reduce load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92-4S0 P_12V_GPU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NO0,R182-NA0 raid info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ower reading and power limit functions on Intel and AMD platform./[defect] Control minimum power limit information field when enable/disable power limit function o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enerate bmc hpm file automatical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add OCP CAR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enerate hpm file comman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H62 remove M2_G0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R292.jason for R292-4S0/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Workaround for fix sometimes dual image support misjudg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CEC][feature]</w:t>
            </w:r>
          </w:p>
          <w:p>
            <w:pPr>
              <w:pStyle w:val="Normal"/>
              <w:rPr/>
            </w:pPr>
            <w:r>
              <w:rPr/>
              <w:t>1.Create Support flash table list</w:t>
            </w:r>
          </w:p>
          <w:p>
            <w:pPr>
              <w:pStyle w:val="Normal"/>
              <w:rPr/>
            </w:pPr>
            <w:r>
              <w:rPr/>
              <w:t>2.Get flash ID to set flash size</w:t>
            </w:r>
          </w:p>
          <w:p>
            <w:pPr>
              <w:pStyle w:val="Normal"/>
              <w:rPr/>
            </w:pPr>
            <w:r>
              <w:rPr/>
              <w:t>3.Update EC version to 01.0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JTAG update MB/BPB CPLD, support jam file update ALTERA 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defect</w:t>
            </w:r>
            <w:r>
              <w:rPr/>
              <w:t>]</w:t>
            </w:r>
            <w:r>
              <w:rPr/>
              <w:t xml:space="preserve"> Remove unused CEC1702 sensor and let the sensor task more s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Support MI100-A2 GPU card for G482-Z53-00 and not support MI100-A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C22-HS0-00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52-P30 remove sys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CMC][defect] Rename fan profile of H262-Z61 to support dynamic change fan profile if CMC board(CNBH0L) with MB(H262-Z61-IC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PSU_FRU information fields consistenc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of H252-Z10-SW-YS-001, R282-Z92-SW-Q8-00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error msg showing when open KVM and remove video record at the same time on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(Merge from v12.46.88) Add retry mechanism in eeprom read function to fix SKU.xml extract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ed DIMMG1_TEMP sensor display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deprecating the AMI ethernet driver replace aspeed version</w:t>
            </w:r>
          </w:p>
          <w:p>
            <w:pPr>
              <w:pStyle w:val="Normal"/>
              <w:rPr/>
            </w:pPr>
            <w:r>
              <w:rPr/>
              <w:t>[defect] fix random MAC address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e] remove unused message for PSU cold redunda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RAID_INFO on MC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G181-G10-UB adm1278 Alert2 to VIN_UV_FAUL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arm for get ipmi response. (use check dual image platform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82-NA0,R282-NO0 add raid info managem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492-ZD0 fan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SKU and devmap of G482-Z50-ES-TechData-0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</w:t>
            </w:r>
            <w:r>
              <w:rPr/>
              <w:t xml:space="preserve">Fixed </w:t>
            </w:r>
            <w:r>
              <w:rPr/>
              <w:t>webUI can't update ALTERA cpld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Add description item at audit log when run hpm and fw up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The telemetry log entry page crash issue has been fix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applys for G492-ZD0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eb UI update FPG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temporarily remove nvme me webu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CPLD interface number 2.change sd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Error in Setting the Power Limit can not lower than 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the 12V_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s for G492-H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out SCP fail over code, for it cause SCP rebo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0-ES-HKU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3107, restore CPU1_FAN for MZ31-AR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-ZB?GPU temperature/current sensors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nsors for G492-HA0, MG62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onflict sensor number for G492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TDP uses 0xFD as normal value when not get the response from Intel ME./[defect] When the CPU TDP value is zero, stop checking the CPU TDP changes to avoid regenerating fan polic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empty sku's model name and timesta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Remove D3 and D4 temperature of f75308 driver (For G262-ZR0-00 short-term solution)./2. Add Fake Sensor to enable I2C_Bonding to successfully power BP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A300M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act] Fixed when cold redundant enable and psu slave enter sleep mode, BMC will fan fai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of G262-ZR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throttle event, add SYS_FAN5 sensor for MC12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MB 1.0 Sensor of G262-ZR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62-ZL0/ZL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RONT_PANEL_TEMP forR272-P30, R152-P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S252-ZC0 device map for ocp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devmap G492-Z5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 version for R272-P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.2 TEMP sensor for R182-NA0 and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YS_FAN5 contol problem, modified sensor name, add DIMMG0_TEMP/DIMMG1 sensor for MC12-CE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-00 GPU_IOUT , GPU_VOUT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nd add sdr DIMM_TEMP_MRQ2 for MRQ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5-D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olong sensor scan of delay time for VR read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PDB sensor reading for G291/G292-Z2x sys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G0-G3_I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 Manager of NVAPI FPGA and NVSwitch parts for information and temperature collections./[feature] Provide RESTful API for g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fanprofile]Create PCIe SKIP List function to determine the operation of spec power fanprofile for ERP LOT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 mechanism to pull low GPIOF2 for minidp config, so that BPB CPLD can be updat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3C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keyword from SPECPower to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E252-P30-0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webui local log file s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API FPGA and NVSwitch features on GPU inventory page./[feature] Add FPGA and NVSwitch RESTful API functions on back-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Switch json form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N40-SW-OB-012 for 2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from Cyberagent and Mimecast branches./[feature] Add a OEM command feature to catch CMC sensor informations./[feature] Add a fake sensor tag to inherit CMC sensors./[feature] Add a Restful API to get the system power consumption for power limit website./[feature] New restful API for WebUI sends entire system of power limit request to CMC via IPMB./[feature] Forward Node power control request to CMC./[feature] Support chassis serial number update and store node ID./[feature] Provide RESTful API for WebUI to get node ID./[feature] Add a H262-Z61-SW-MB-001 devmap./[feature] Add a H262-Z61-SW-YJ-001 devmap./[feature] Modify H262-Z66 devmap to support CMC sensor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from Cyberagent and Mimecast branches:/[feature] Add chassis power comsumption and limit function./[feature] Power control function for front-end and back-e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MC] Merge from Cyberagent and Mimecast branches./[feature] Implement OEM command function for BMC transfer to CMC./[feature] CMC send function proxy ipmi oem command to BMC firmware/[feature] Adding get nodeID and chassis serial number in OEM command to BMC/[feature] Implement BMC could power control to specific node by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WM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Support RAID on M32-AR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BMC self test fail when use FSP P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R261-3C1-M7 of GPU inventory display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Add error count when PSU AC lost deass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Fix can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t update 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2-Z42-00?GPU temperature/current sensors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182-NA0 remove M2_G0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MM Inventory cannot detect any information under WebUI(BMC need to max dimm channel number to 24, and support new format memory status event data 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stem install mutiple NVIDIA card, GPU Inventory only show 1pcs GPU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ower reading are "0" on webUI Power-Consumption page if it is 2U4N syst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SC of S252-Z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save BootOrder into a file for recover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G492.json and fix G492-HA0-00 Low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492-HA0/H80,MG62-G40 webui VDDQ_G0-4_I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ocp30_tmp,ocp_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282-001-Q8 OCP20_TEMP,OCP30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oem command to enable/disable auto NTP time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 2.0 paser failed for GS-MH11-OC3-Y9 and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o svn2338 for enable MP32-AR0 bios fail over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MG31-G10-00.xml, R281-006-V6.xml, R281-T96-ES.xml devmaps format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TO22-Z62-00, R162-Z11-00, T181-G30-AA, T181-G25-AA devmaps format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2.0 paser filed for CNBH0F-00,CNBH0I-00,CNBH0G-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H_FAN for MC22-HS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change I2C hold ti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hange I2C hold time to around 640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ase open function for MC12-CE0-00, MC22-HS0-00, MJ11-E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P32-AR0 SCP fail over. mark out BIOS fail over since CPLD not read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251-3O0 device map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91_H44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S configuration "FEATURE_MINI_DP_SUPPORT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_G0-4_IO and VR_IOUT_DIMM UNC/UR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VR_IOOUT_DIMM UNC/UR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/1. Add the devmap of G262-ZR0-00./2. Add the reading of the output voltage of E50SN12051 Sensor./3. Add the reading of the output voltage of Q50SN120A4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ign GPU temperature of slot number with GPU number to fix GPU information of mismatch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U92-TU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-TU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mechanism of CPLD GPIO path for G262-ZR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CPU threshold issue, avoid setting threshold before getting TJMAX from Intel 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OEM command for switching PSU Master/Slave of cold reduna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factory default del bootorder.tx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cpu_pwr to access poi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hinese garbled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291-280/281 fnaprofile G291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Preserve config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howing amber status LED when system power off. *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power limit, fetch current pwr every secon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power status before update BPB_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H262-PC0/NO0 add riser card 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181-004-AE5.xml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PLX PCI Bridge to skip list which VendorID=0x10B5 and DeviceID=0x9749. When counting the PCIe device for ErP lot 9 mode, it will be ignor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place Chenbro_FAN with SYS_FAN(S252-ZC0-00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erge gen 2 sku function from develop branc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R281.json for R281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From Atos merge FPGA Update tool to Channel(Atos svn r216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an profile for G241-G4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edfish][defect] Fix: Preserve config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the fake fan pwm can contr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1.Add devmap G492-ZD0-00 2.Add sensor and sdr for lm5066 3.Add sensor GPU_SXM for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G262-ZR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CPU1 TEMP to MZC2-CE0-00 deva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AID management storage summary help page is emp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grate RTC function for BMC/C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261-3C1-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R281-G30 Riser Card and NVMe can't read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iptables settings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1-M7 devmap to meet hardware desig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MZ72 P_1V0_AUX_LAN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some sensor to reduce bmc loading for MRQ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152-P30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152-P30-00 sensor number confli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ified to read PMC_TEMP through PM401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modify fanprofile R292.json for R292-4S1 T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Add device map and fan profile for E251_U7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and modify R281-005-V6.xml , add fanprofile R281_005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AID Info for H262-NO0/H262-PC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7-M7 fan profile for NVMe T4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anprofile for R261-3C1-M7 add SPECpower por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VPP_MEM_AD threshold formula parame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Update FSC of G292-Z20/Z22/Z2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P_1V0_AUX_LAN threshold in CE0 is 10G, CE1 is 1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GPU0~2 and CX516A  lan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Modify R292-4S1-00.xml nvme sensor and remove 53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BMC sel time and timezone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MR91-FS0-M7 link to MR91-F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PU prochot is not work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for i2c-reset only do 3 tim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Update the FSC of the G292-Z40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Update the FSC of G482/G492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3. Add the FSC of the G482-Z53/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2-001-Q8 OCPCARD_TEMP group li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Remove debug message for GPU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FAN issue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let bad redis info can be reset by fw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Fix: Manufacturer and Model didn't included in CMC Redfish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 sel time and timezone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1-3C7-M7 READ_HDD not generate SEL ev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the new  Backplane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R181-NA2-M7 NVMeG3_TEMP,NVMeG4_TEMP,NVMeG5_TEMP for they are notus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SNMP supports the SHA auth protoco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pure code for SN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GPU information when NVAPI execute power supply status command and get disabled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Modify devmap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B have not CEC1702, the EC version should show 00 to response dat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GPU FAN's SDR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For new bios to support more memory channel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Modify MZ72-HB0-00 SDR table</w:t>
            </w:r>
            <w:r>
              <w:rPr>
                <w:kern w:val="0"/>
                <w:lang w:val="zh-TW"/>
              </w:rPr>
              <w:t>、</w:t>
            </w:r>
            <w:r>
              <w:rPr>
                <w:kern w:val="0"/>
              </w:rPr>
              <w:t>Fan sensor, merge with MZ71-C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BMC crash issue on the board which have mini display 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Inventory feature to avoid redfish display wrong information due to data conflict between inventory and sm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fix RISER card 1.0 CRSE5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H242 fan profile for H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sensor of "CPU/CPU VR/DIMM/DIMM VR/Front IO/NVME/PSU" for S252-Z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MC][defect] Fix get platform ID command is in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PPT limit 256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82-ZC0-00, H282-ZC1-00, H282-Z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the FSC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MZC2-LM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1V0_AUX_LAN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MP32-AR0 CORE_VOL threshol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62-ZL0-00, H262-ZL1-00, H262-ZL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81_3C2,R281_G3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MC FW can't update for CNBH0L and CNBH0G. (with r235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upport raid card info on we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RAID_INFO connect to PCIE3 for MX32-WH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VR sensor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fan profile for CNBH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preserve bmc time offset after factory-default or firmware-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Prepare SI model named H262-Z62-IC in advance.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fiy R292-4S0 fan, nvme sensor and fan profile, pci_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hpm update current version always zero problem, same version still able upgrade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ied to read HBM temperature through OOB CM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Restore r2499 with some bugs fixed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Delay 4us before lock RTC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Fix get FRU Mfg date/time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p501] sync mini dp PRJ with channel PR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two CX5 OCP card for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sers API only supports permissions above the us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ead raid info without any i2c mux/[defect] support raid card on MJ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on MX570M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for R282-Z90-SW-NJ2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G482-Z5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52-Z33 NVMe and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MZ52-G4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22-HS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he driver that supports Chenbro BP 8 FAN, and increase the CPU1 temperature reading S2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lease memory ,or it will lead to bmc kernel panic when parsing smbios type 130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that G492-Z51-00 does not suppo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device maps of MZ4, MZ5 and MZ6, CPU1 throttle event now reads same GPIO as CPU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MP32-AR0 after program BIOS 2 switch back to BIOS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 provide /Oem/Ami/InventoryData information to bios through share memory/2. receive inventory.json and store in /conf/redfish/bios/3. preserve redfish-related configurations (redis data, /conf/smbios.dmp, /conf/redfish/bios/*) for fwupdate and factory defaul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under two mu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debug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Z71-CE0 FAN sensor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 for MH11-OC0-ES-Ciara-001 and MH11-OC2-ES-Ciara-00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282-Z93 model of fan profile to support A1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If GracefulShutdown take a long time will lead to ipmi restart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IE1_TEMP of CX6 PCIE card in R282-Z90-SW-NJ2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crease read MI100 HBM temperature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ux chnl record failed when chnl is 0/[defect] support RAID info (mantis issue 43586, 41868, 40260, 4027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preserve config for /conf/smbios.dm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on't get power status and boot option info by ipmi on redfish. It lead to redfish response take long time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 Remove flag to upload accounts info fas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model R282-001-Q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ed lan mode incorrect in bond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-NA2-M7 delete FAN 1,4,5,8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R292-4S1 8 gpu sensor and gpu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ice map R282-Z90-SW-NJ2-001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new R181-NA2_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_NA2 fan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E251-U70 fan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Change MP32-AR0 sensor name for custom modify spe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R181_NA2_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92-4S0 nvme temp and gpu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 CPU voltage threshol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fan running on full speed with 40% duty on Chenbro B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Upper Critical and Upper Non-Critical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ead raid info too slow influce sensor read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fan profile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FSC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ed FRU 0/1 Mfg date/time issue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When update SKU, preserve Mfg date/time if Mfg date/time not in 2000 years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Move FRU1 data to EEPROM 17K offset to avoid Mfg date/time of FRU data lost.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3. Using ASPEED RTC to preserve timestamp when BMC update/reboot (need sync time with BIOS firs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,R272-P30 sensor name string over 16 bytes will cause wrong threshold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ISER temp for H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CPU0_FAN and CPU1_FAN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change lan mode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option description of power consumption limit function on Intel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W271-F50-ES*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feature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eSPI handshake time on uboot st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behavior of 1.Bios.ResetBios 2.Bios.ChangePassword 3.Bios/SD after ac cyc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CPLD BPB version for MR92-F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Optimize nvapi scan each period for saving ti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BP i2c slave address to 0xC2 for Chenbro BP with 4 fans model C-251-U71-L8-0-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ccroding system spec remove CPUFAN SYSFAN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web page display error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MB_temp for MZ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GPU_PROC are incorrect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Update fan profile for G481-HA0/HA1/H80/H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E251-U70-00 cold redundanc disable as default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osition of gen4 ris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CPU FAN's low critical threshold for G492-H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for G492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SCP not ready will keep GPIOP7 always low so move bios fail over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GSI models, C-251-U71-L8-0 for 3 fan sku, C-251-U71-L8-0-4 for 4 fan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1-005-V6 for WX5100 R281-005-ES-YOUH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service non-secure/secure 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defect] add handler to generate BiosStaticFiles Crc Info rather than local curl metho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date MI100 device ID and FSC of G482-Z5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GSI- Mail.Ru R281-3C7-M7 (Support x8 T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try level workstation demand MF51-ES2-00 modifity four Pre-GS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SI- Mail.Ru R281-3C7-M7 (Support x8 T4)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min password to 6 from 8. (WebUI &amp; IPMI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event duplicate basic rules in iptabl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WebUI support dual BIOS programm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webUI dual bios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Improve BIOS flash 3-byte/4-byte address mode solution for BIOS update:</w:t>
              <w:br/>
              <w:t>1. Remove old workaround.</w:t>
              <w:br/>
              <w:t>2. Add new IOCTL command to host SPI driver for control 3-byte/4-byte address mode.</w:t>
              <w:br/>
              <w:t>3. Switch 3-byte/4-byte address mode for CPU which needs the BIOS flash in 3-byte address mode, for now, only support on AMD/ThunderX2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181_Z93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ZC2 device map/[defect] Modify PDKGBT power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rite power restore policy to CPLD register 0x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MI patch, Fixed ths issue that usb interface is able to ping by external networ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new fan profile for all R282-Z93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pci device list to support Xilinx U28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Add power on procedure if detect CPU not boot up  power off i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fan profile for G242-Z11 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pci device list to support A1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group for update CSN, PSN, ASSET (update sk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fix power on procedure GPIOD6 initial value set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MC_slave tag to decide show or hide kvm hd_turn_on and hd_turn_off butt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Add R281-3C6-A1, R281-3C4-A1 support Raid Mana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sol date time event will enable functionally when auto video setting date time event enable too in help descri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en4 for R152-Z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1-3C7-M7/R281-3C7-M71 merge for 8 T4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OEM command for PSU max power capaci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GPU Manager of NVAPI GPU part for memory, information, status, temperature, power and clock collection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GPU inventory feature for webUI and back 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power limit minimum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remove i2c unused bus show SDA_LOW, SCL_LOW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wrong GPU tempera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SMBPBI of unavailable problem when it is in ready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SIF NACK sup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T61(ARM) could not power on when doing power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a OEM command for capping TDP and minimum power limi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Dynamically adjust AMD platform of minimux power limit on the power limit websi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[defect] Fix: Change PasswordChangeRequired s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H242 fan profile, modify R162-ZA0 dimm group, modify R262-ZA0 dimm, riser temp, m2 temp, P_1V0_AUX_L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detect HDD12~23 status are incorrect for CNBH0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link of edit user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1.8V BIOS flash MX25U12873F suppo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onitor GPIOAA0 to solve Ampere wake on la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pages from quick link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Don't get psu model and sn from pmbus. Beacause it has garbled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CB 0.3 change circuit so devmap do some modify for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rmal team release R272_P3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62-Z61-00 CPU_Status for Thrott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ocal_curl to support share memory transfer BiosStaticFile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0, G292-Z42, G292-Z44, G482-Z51 slot position of G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62-Z6X CPU_Status for Thrott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Judge power limit value which is valid on AMD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itialize aspeed tach pins using ASPEED_TACH t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2975 do not detect PMBUS_PAGE page attribute any more, all mp2975 sensor sholud have page attribu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PGA card to control the fan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nitor GPIOG5 for Ampere wake on la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Patch BootSourceOverrideTarget to UefiTarget or UefiBootNext fai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Get psu info from fru and if chassis power on, initialize psu info aga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DTS overflow issue for MT61 and MT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CE0 MZ71-CE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New fan profile delete SYS_FAN2B move to CPU_FAN0B N111_KL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or loop to fix HDD present mistak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sable cold redundant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MZ32-AR1 model same topology as MZ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HPM mode write second SC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for OCP FAN in G492-Z50/Z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12 adc sensor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profile webui PCIE support list can not ed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mment for r21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RTX8000 device ID and FSC of G242-Z1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mp and remove PMBUS_COLD_REDUNDANT for R181-Z93-F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the additional log manager, change the maximum limit to 30,000 lin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at leap year cause Mfg date not correct in FRU information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X32-BS0-C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urrent fanprofile pci_devices design can not detect 2080 is zotac or Leadtek, so remove string zotac and Leadte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mprove speed of login web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an Profile Update for G481-HA0/HA1/H80/H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oft link R272-Z31-00.xml to R272-Z31-SW-OB-011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2C bonding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YS_FAN can't full speed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driver for Chenbro BP and sample devmap xm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Get Node Type OEM comman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After delete account, sync account feature had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Can not get memory size than 32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RQ2-4S0 devmap, lost commit 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of node function behavi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of 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4, G492-Z51 device map and modify PEX880XX template calcula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for bmc (flag variable that cmc only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RISER SLOT 1 and 2 for R161-R12 and R161-R1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NMPv3 Tr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 system randomly triggers the event log of the HD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24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RJ for mini dp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pmi command update BMC via hpm file will fail sometimes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PCIE SLOT 1 and 2 for R122-X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for gen4 BPB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CPU_DIMM temperature, CORE_VOL, CPU_VOL webUI not show correct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EEE LED to fix ethernet led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list PSU FRU page in 2U4N system platform/  - Move fru.c from "data/oem_modify" to "data" fold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1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B sensor for R272-Z3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AT34 sensor for CBP20O8 and CBP2023 on R272-Z3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t fix that webUI cannot login after BMC IP is chang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 CPLD version fail for MT61 and MT91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82-Z93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282-NO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all MB CPLD version format for MT61 and MT91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GS-MH11-OC3-Y9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fiy MC12-CE0 adc and mb_temp sensor/[defect] remove R262-ZA0 5a 5b fa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ISER1_TEMP to H262-Z6A/Z6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can not detect HDD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0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M3 sensor when get incorrect value for MT61 and MT9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Intel FPGA and Xilinx FPGA card to accepted PCI-E card and R281_3C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gram second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12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eature of dump BIOS image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OCP sensor and fan profile for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an profile of R161-R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Fan Policy G291-280/G291-281(add RTX40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the SNMP OID of AMI built-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display an unnecessary message when executing NVDIMM trig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around for wrong operation</w:t>
            </w:r>
            <w:r>
              <w:rPr/>
              <w:br/>
            </w:r>
            <w:r>
              <w:rPr/>
              <w:t>remove node processor-hot control by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olt 1 and 2 for GS-MH11-OC2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RAID_INFO to PCIE SLOT 1 and 2 for MX32-4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11-LC0 MB CPLD update function remov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IOS flash 3-byte/4-byte address mode issue for AMD Naples:/1. Fix can not dump BIOS image from flash with AM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CA9545_BUS chnl is over PCA9545 number, ipmistack will crash.(commit : f057c120aa8b72700bff9fe4319d4ffcfe74fd1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branch V12.2_20191206_Cray svn tag 2053,2057 into trunk.</w:t>
            </w:r>
            <w:r>
              <w:rPr/>
              <w:t xml:space="preserve"> </w:t>
              <w:br/>
            </w:r>
            <w:r>
              <w:rPr/>
              <w:t>Fix some model can't get PSU info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SU info for CNBH0L-00,R282-Z90-YF,R282-Z93-YF mode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m2 sensor from G242-Z11</w:t>
            </w:r>
            <w:r>
              <w:rPr/>
              <w:br/>
            </w:r>
            <w:r>
              <w:rPr/>
              <w:t>add m2 sensor for MZ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new devmap CNBH30-00 (same as CNBH0L-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fan profile of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LOT 1 and 2 for MB51-P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of G482-Z5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CBP1043 &amp; CBP2020 CPLD firmware version in firmware information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PMI command to get backup BMC version(Major,Minor,Aux) from CEC17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P_0V6 threshold value in TM5.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error count solution svn r1792 and r19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OCP slot for GS-MH11-OC2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MP32-AR0 scp webui/hpm upgrade fail on Ver 0.3 PCB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MRQ2-4S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G481-H8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"recovering" definition in recovery fl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PIO040 and GPIO046 to recognize system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BMC backup FW ver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release] update version to 01.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omment for r197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MN51-KL0-00 power status always-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ower capping function of AMD pla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2 TEMP sensor for R182-N20 and R182-N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the additional log manager, it will check the log file every two minutes and reduce it if it exceeds 90,000 lines no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feature] Add function to notify CPLD current BIOS statu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ccess point to notify CPLD current BIOS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Hide "Exception Action" field of power consumption limit function when system is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[defect] Remove power range value of power consumption limit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MD MI50 threshold is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upport read PCB version ver0.3 use GPIOR3(139) to switch BMC/CPU, 2. Add CLR_CMOS jump but send raw command to clean CMOS need BIOS E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ancel reading show "default" value on sensor init stage replace to "no reading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292-Z43 device map/[defect] Modify R162-ZA0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change GPU name start from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fter Close the SOL activate GUI, the SOL activate button remove disab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ystem fan not run full speed when ME status into recovery mode for MR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thermal request update G241_G4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PSU sensor for R161-R12 and R161-R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Fix selftest command fail for R161-R12 and R161-R13/ - Check header when read PSU FRU data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PSU2 for R161-R13  / - R161-R13 use fixed PSU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gen4 BP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New fan profile delete SYS_FAN2B move to CPU_FAN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CP TEMP sensor for H281-P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can CPLD ID and HWM_SEL function for MR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Every update step reset timer when update f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LD version of MotherBoard on IPMI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ax link for G292-Z43-00.xml/[defect] modify ocp20 to riser_temp for H262-ZA0, H262-ZB0/[defect] modify BPB gen4 sensor for R182-Z9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MC Send recovery SEL log no matter what is system power st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When BMC auto backup during BMC update, alert the user to do the AC cycle to reload EC Firmwa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TX5000 don't cause any problem on MR91, So display RTX5000 aga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R281-G30,R281-3C2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pdate G242_Z10, Z11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power and fan SEL log messag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262_ZA0 fan 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Release] v12.43.03, remove nvparm pack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or MP32-AR0 change nvpram because its CRC is mismatc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move BPB sensor on R282-Z9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let general GPU_TEMP sdr be high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vert r1966 about gen4 BPB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P_12V_GPU1 and P_12V_GPU2 for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: webui datetime: some cities have no red point after click circle on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NVMe temp sensor for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Fix some GPU temp and current sensors mapping to wrong locate for G291-2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pport gen4 backplane, merge from rex's tea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check compiler flag with CONFIG_SPX_FEATURE_CMC_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odify fan profile of </w:t>
            </w:r>
            <w:r>
              <w:rPr>
                <w:kern w:val="0"/>
              </w:rPr>
              <w:t xml:space="preserve">E251_U7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R282-Z94-00 devmap for support gen4 b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just gpu threshold when GPU card is not AMD MI50 or AMD MI100, and adjust gpu threshold to default when power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void conflicts with device ID (MI100) of other card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G241_G4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Gigaflash would preserve IPMIConfig.dat which generated by the old version FW, we will re-generate it when there is abnormal data in IPMIConfig.d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  <w:lang w:val="de-DE"/>
              </w:rPr>
            </w:pPr>
            <w:r>
              <w:rPr>
                <w:kern w:val="0"/>
                <w:sz w:val="20"/>
                <w:szCs w:val="20"/>
                <w:lang w:val="de-DE"/>
              </w:rPr>
              <w:t>Add new SDR for MI50/MI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VR sensor can't detect for H281-PE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for R261-3CE-G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VDDQ threshold and Fix P_VCCIN_CPU0 sensor value for GS-MH11-OC2-Y9 and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SYS_FAN2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C12-CE0-00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 sensor for R162/</w:t>
              <w:br/>
              <w:t>[defect] Add NVMe sensor and remove HDD temp for R26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R282-Z93-SW-OB-010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voltage to use INA219 API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witch GPU1 and GPU2 TEMP sensor for R282-G3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iser temp sensor name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t return correct value in FAN sensor when error count is max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H231 GPU_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mc node gpu 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NBH0G GPU 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OCP sensor for R182-N20, R182-NA0, R282-G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UI to control chassis identify 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pping OCP solution into all MR92-FS0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TEMP and OCP TEMP's sensor number in all MR92-FS0 platform/ - follow MR91-FS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ouble sensor name in R282-NO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2_Gx_AMB_TEMP's sensor number for R282-NO0-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p to fix label error problem mantis 42516,switch temp sensor 1, 0, reverse order of current sensor to same as Label ord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default fan profile for MR92-FS0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the mechanism of reading GPU MI1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HB0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62-ZA0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version and EC FW version display on webUI and IPMI OEM command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42 fan profile/[defect] Modify pci devic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62_ZA0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ment hwsku should save in eep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the identify LED status to IPMI BMCInfo struc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MZC2-CE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 xml:space="preserve">[defect] </w:t>
            </w:r>
            <w:r>
              <w:rPr/>
              <w:t>fix GPU sensor error for G1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N51new fan policy removed  SYS_FAN2B Add CPU_FAN0B and power consum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ipmi command to select target SCP for upgra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ync with git commit 47c2c9bab516e15c31b7a7a64c9352b216343af3/  - Modified the fan policy for H262 that add the OCP3.0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an read CX6 lan card and m.2 temperatu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new pre-gsi model G242-Z10-ES-JSTech-00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for GS-MH11-OC3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is belong to Redfish library so move it to CommonRTP1.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ensor M2_G1_AMB_TEMP and PCIE_TEMP back, H231 and H261 not exist M2_G0_AMB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261-3C0 not support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ssue that AC back system and find system need to wait about 20 seconds to power 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SU2 info for MP32-AR0-00 &amp; R272-P30-00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fan sensor for R162-Z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BIOS select to FLH2 for Mantis 46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1 TEMP to riser card solt 1 for R282-G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for fix fan or other sensors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oem sel type 0xC1 don't bother status 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lost files of commit r185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defect]Fix the EC_STS to 2Hz if conf table,public key and flash emp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error count when PSU AC lost deass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rror count when PSU AC lost deasse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MP32-AR0 Set VGA1-COM1 as CPU(OS) output, SOL also is CPU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251-U70 thermal fan policy R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d SYS_FAN2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failed setting to avoid waste of resour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</w:t>
              <w:br/>
              <w:t>1. Change voltage error count to 6 sec./</w:t>
              <w:br/>
              <w:t>2. Double check data length in CPU PECI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some properties for 0x38 0x30 from vertiv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MP32-AR0 COM1_VGA1 no outpu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U Tjmax set to zero issue when DC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o not execute gen_openssl_trigger to replace C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el log only detected 16 HDD when hot plug 36+6 HD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CARD_TEMP for R162-Z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the uptime count, start from every time BMC start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i2c bus sometimes may be busy when get infomation frwqom CEC170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odify G291-280-00 FS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notify CPLD for NVDIMM trig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 QKSL_CPU_VOLTAGE PWR to VO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Support ipmi command to upgrade scp image. 2.Change BIOS primary to GPIO227 high(defaul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not to check configure i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CPU STATUS sensor's error count is incorrect/1. Check reading with pre status/2. Must clear count when it is max count /3. CPU status count must 1 x 9 = 9 se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Add GPU sensor for R282-G3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Clear thermal trip when BMC initial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Shows CPU capability information i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move DC cycle verify by bmc. (verify by cpld now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ipmi command force verify BIOS and notice cpld bmc update bio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message incorrect in power control pa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cause of one code's BPVERCBP1043 BPB ID is duplicated with our code BPVERCFP1012 BPB ID,after discussion, we we decided to add BPVERCBP1043 BPB ID with 0x01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p1 sensor for R162-Z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cpu sensor for MZA projec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erge ec sensor for MZA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 Fix panic and ID button problem for mini-DP produ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Allow user modify min password lengt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Fix to after host reboot,in some case parsing smbios will make bmc cra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 Add GPIO to determine BIOS flash to be set 3 or 4 byte mode after authentication.(MB should be rework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Fix LED showing error when re-auth after clear recovery fla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H231-G20-W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PSU info PMBUS can read system power consumption under WEBUI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/1. Fix thermal trip issue for MRQ2-4S0-00, R292-4S0-00 and R292-4S1-00/2. Update VR sensor and SDR table for MRR2-4S0-00, R292-4S0-00 and R292-4S1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R272-P30-JG, MP32-AR0-J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ake BMC enable BMC firmware update with IPMI HP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R272-P30-JG to R272-P32-J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sensor FCH_TEMP for MX570MM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snmpbulkwalk fail, return empty string or 0 if get data fai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Don't reboot host after hpm upgrade BIOS/SCP successfu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KU, but didn't change serial number error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ensor and SDR table for MG62-G40, MR92-FS0, MH62-HD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Modify GPIO S3_MASK initial output to low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device map MN51-KL0 for Fan control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Fan policy for MN51_KL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oem command for update checksum (dump image &amp; calculate checksum)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dfish][feature] Support hpm update BMC, BIOS, SCP/[redfish] Remove unused code.//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devmap of G482-Z53-YF./2. The sensors in GPU_TEMP slot 3 and 4 are interchanged.//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Add H231-G20-W9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lost code of commit r1648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CPU throttle deassert not work for MG62-G40-00, MH62-HD0-00 and MR92-F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MP32-AR0 set SCP console connect to SOC_UART2, set IO4 as UART m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Modify CPU ierr and throttle follow INTEL PECI command for MG62-G40-00, MH62-HD0-00 and MR92-F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memory temp is incorrect for MRQ2-4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ity GPU0_PROC to GPU1_PROC,GPU1_PROC to GPU2_PROC,GPU2_PROC to GPU3_PRO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pure code to support AMI email forma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Update MN32_8L0 and MN51_KL0 fan profil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[dp501] fix CMC IP cannot display on WebUI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feature] sync newest PRJ to dp5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duplicate RISER1_TEMP issue for R282-NO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SOL for MP32-AR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M2 sensor for H242-Z10-00, H242-Z11-00, H252-Z1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rease CPU information and remove DIMMG temp from R272-P3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the second CPLD version in R182-M8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suppoty SCP hpm upgrade pure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ing CMC hwsku function from git serv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fix cannot read OCP20_TEMP and modify OCP30_TEMP from OCP20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devmap and remove "NVMeG0_TEMP" for R282-Z95-ZY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Close PCA9545 in NVMExx_TENP sensor for R182-NA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ve unused file will add only modify next commit vers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ify for webUI upgrade SCP hp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fanprofile and pci device for G292_Z4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[raid] Improve RAID function:/1. Update R181-002-Y9 and R281-G30-00 devmap for RAID_INFO./2. Follow gbt sensor design, add the raid driver and move RAID_INFO node from entry to it./3. Remove the driver pca9548, the driver pca9545 can handle both pca9545 (4-channels) and pca9548 (8-channels)./4. Remove the RAID scan function when init/re-init the RAID card. /5. For now, the devmap will trigger update raid info, and record the host/riser channel when finding the RAID device, other commands will re-connect the RAID device before execut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[raid] Update R261-3C0-00 devmap for RAID_INFO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Fix sometimes stuck in 99% issue when update FW, set complete before semaphor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1(2020/04/1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"NVMexx_TEMP" sensor name for R282-Z95-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an profile - R282-Z95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ios load default problem for UefiTargetBootSourceOverri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 SecureBoot.ResetKeys right after bios get i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Get Backup Gateway IPAddr from bmc share memory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When flash type is BMC,create keep alive threa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CPU1_STATUS and fan sensor for MZ72-HB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G292_Z40 fan prof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GPU sensor for G292-Z42-ES-OIST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M2 sensor for H242-Z10-00, H242-Z11-00, H252-Z1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redundant PSU1 to PSU2 and PSU2 to PSU1 for R162-Z1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hange "OCPxx_TEMP" and "NVMexx_TEMP" sensor name for MR92-FS0 platform/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ix "PSUx_HOTSPOT" can't detect for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upport purley reflash CPU in get platform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fault disable cold redundant in R282-G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nvparm for AMP project debug, will remove after projec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[defect] When updating BIOS, set the end of flash progress to 99% to avoid not waiting flash comple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[defect] When calculating BIOS backup checksum, dump the image with the BIOS area only (skip ME area) for the Intel platform, and dump the whole image for other platform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redfish] Fixed ipmi user cover problem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dfish] After disable/enable user account, check privilege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3(2020/04/0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2,U56 sensor and modify fan senso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vert "Workaround to prevent setting SEL time during repeated Host reboot test" to fix BIOS cannot sync time to the BMC issu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RISER4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patching devmap and fan profile from external storage.</w:t>
            </w:r>
          </w:p>
          <w:p>
            <w:pPr>
              <w:pStyle w:val="Normal"/>
              <w:rPr/>
            </w:pPr>
            <w:r>
              <w:rPr/>
              <w:t>Select the latest devmap dynamically.</w:t>
            </w:r>
          </w:p>
          <w:p>
            <w:pPr>
              <w:pStyle w:val="Normal"/>
              <w:rPr/>
            </w:pPr>
            <w:r>
              <w:rPr/>
              <w:t>Display SKU and SDR version on websit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Device map G292-Z22-WS-LL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e SKU and SDR versio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Update ErP lot 9 fan profi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zh-TW"/>
              </w:rPr>
              <w:t>- G492-H8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xed IPMI force authentication not verify BIOS. </w:t>
            </w:r>
            <w:r>
              <w:rPr>
                <w:lang w:val="zh-TW"/>
              </w:rPr>
              <w:t>(When verify BMC + BIOS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NVMe_Gx sensor to R282-Z95-ZY</w:t>
            </w:r>
          </w:p>
          <w:p>
            <w:pPr>
              <w:pStyle w:val="Normal"/>
              <w:rPr/>
            </w:pPr>
            <w:r>
              <w:rPr/>
              <w:t xml:space="preserve">[feature] Add Fan profile for Sambanova. 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oid wild pointer causing segement fault when BMC processes model patch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for MX570M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et oem sel type 0xC2 don't bother status led</w:t>
            </w:r>
          </w:p>
          <w:p>
            <w:pPr>
              <w:pStyle w:val="Normal"/>
              <w:rPr/>
            </w:pPr>
            <w:r>
              <w:rPr/>
              <w:t>2. add cec recovery status clear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 wrong path for selecting external fan profil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ve sensor P_1V2 for MZ01-CE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2(2020/03/2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R282-Z95-ZY./[feature] Add pex88048 to read temperature sensor for HIC card of Sambanova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HIC and CX-5 card setup location for Sambanova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able BIOS PATCH AliasBootOrder with sharememor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t SecureBoot ResetKeys from originally existed redis ke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the disable user function of AMI V12.2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UCKY13 security vulnerabilit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 G591-HS0's fan profile is incorrect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dify RISER sensor and on board system FAN in GS-MH11-OC3-Y9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GPU temp can't detect in MH11-OC0-Y9 and MH11-OC2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riser temp and nvme temp sensor in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162-Z1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OCP temp in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281-T9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ipmi_raw.sh to lock socflash to avoid password mismatch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sensor and name of GPU1_PROC and GPU2_PRO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EBUI MB CPLD version show N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DIMM_Temp get 0 , change to disab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the log where I modified the code in m3.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fw version to 6 digits.(except Major number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ing the BMC firmware update, if the EC partition version in the uploaded firmware image is newer, the BMC backup SPI will be automatically updat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the problem of BMC restart suddenly. Need to stop the timeout counter when respond "BMC backup is not supported"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OEM command for GET/SET BMC test mode. In the test mode, the BMC/BIOS backup SPI will be automatically updated when the BMC/BIOS updat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the progress not set to Flash ready and OK when the BIOS backu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device map about CEC170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the BIOS backup checksum algorithm for GbtUtility. Replace the md5sum (16 bytes) with the sum of all data (32 bits)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>nable MCTP/NVMe function, move the scan function to devmap avoid sensor abnorma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et CMC ip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281-T95-00 remvoe RISER1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API method to set ME Recovery or Default m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1(2020/03/2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imeout feature. if connection fail,set timeout then reboot bm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file rsyncconfd permiss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version NA problem, this command fixed all ready response to let BIOS skip waittiong. (Reference Redfish r1573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devmap R182-340-00, R182-M80-00, R182-N20-00, R182-NA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dd devmap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282-2O0-00, R282-3C0-00, R282-3C1-00, R282-G30-00, R282-N80-0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282-NO0-00, R282-UV0-00, R282-UV1-00, R282-UV2-00, R282-UV3-00,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R92-FS0 system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 CPU FAN control is incorrect in main board plotform/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isable CPU auto config function in AMI timer task  func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fault enable cold redundant in not GPGPU platform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dundant control in all have PMBUS plotform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device map. remove Fan3 and Fan6 sensor/pwm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 (soft link) G221-Z30-ES-Waseda-00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OCP and NVMe temperature reading of R282-Z91-OB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D CPU threshold is not correctly setup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have no verify BIOS when cold reset. Add listen GPIO_Z2 for check cold reset.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ipmi force authentication response not corr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r1562 When power on by ipmi command can not boot. (EC platform)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bios backup checksu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eck BMC/BIOS backup is supported or no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esetBios and ChangePasswor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Pre-GSI] Add G292-Z42-ES-OIST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the Help icon and direct display Help string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ensor for getting some status about E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status sensor in dev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ResetBios and ChangePasswor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pone redfish and sync-agent service to fix version NA proble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0(2020/03/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CPLD version - T181-G25-AA, T181-G30-A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callback function for getting unique passwor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MCTP feature and related nvme packag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eb login issue.Operator preserved some accounts from old version 12.40.xx and updated to 12.41.xx.These user accounts were unable to login web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 - R181-340, G291-Z20, G481-HA0, G481-HA1, G481-H80, G481-H8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S_FAN can't control in GS-MH11-OC0-Y9 and GS-MH11-OC2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devmap E251-U70-00, E251_U7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tring case error in check platform ID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new platform ID: E3000, Milan and Quick_Silv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SYS_FAN2 and SYS_FAN4 sensor in E251-U7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sensor list for G492-H8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monitor GPIOB7 then power off system form Ampere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e, Fix reboot command will trigger shutdown process and let reboot fai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Ampere platform need to switch JTAG to BMC for CPLD updat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B FAN for R272-P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_0V6 can not change scale, otherwise the read back value will not correc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s (soft link) G292-Z20-SW-OB-001/G292-Z22-SW-OB-002/R272-Z40-SW-OB-003/G292-Z42-SW-OB-004/H252-Z10-SW-OB-005/H262-Z61-SW-OB-006/R272-Z31-SW-OB-007/R282-Z91-SW-OB-008/G242-Z10-SW-OB-00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ed GbtUtility connection failed.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and PSU and CPLD devmap modific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x </w:t>
            </w:r>
            <w:r>
              <w:rPr>
                <w:color w:val="000000"/>
              </w:rPr>
              <w:t>Cannot</w:t>
            </w:r>
            <w:r>
              <w:rPr>
                <w:color w:val="000000"/>
              </w:rPr>
              <w:t xml:space="preserve"> boot to os in AMD platform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power control message incorrec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 the target path when preserving the backup /conf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ove the BMC/BIOS flash switch functio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SEL log after BMC/BIOS backu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ck i2c driver when BMC backup, sometimes it will be remov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ile Information contex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MZ72-HB0-00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GSI Application R282-Z91 for Novar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GSI : Add G482-Z52-ES-Cray-002.xm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EC version cannot show by webUI or IPMI in these system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B_CPLD_VERSION cannot show on webUI in this system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VirtualMedia Server timeou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ogService Entries related "description is empty value" error from AutoTest re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TSL1/1.1 security vulnerabilit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cache of redfish/v1/Registri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9(2020/03/05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move "Diags" from BootSourveOverrideTarget for share memory protoco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-FS0-SW-AC-001 power on system while AC 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52-Z10-ES-CECport-00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61-Z60-ES-Ciara-023</w:t>
            </w:r>
          </w:p>
          <w:p>
            <w:pPr>
              <w:pStyle w:val="Normal"/>
              <w:rPr/>
            </w:pPr>
            <w:r>
              <w:rPr/>
              <w:t>R272-Z30-ES-SouthPole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SU FRU data fail in MH11-OCx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ug: if user enter twice immediately, session will be close by bm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orce recovery /conf when checking /conf abnorma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ebUI &amp; Redfish] Modify fw version to 6 digit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R</w:t>
            </w:r>
            <w:r>
              <w:rPr>
                <w:rFonts w:eastAsia="標楷體"/>
                <w:color w:val="000000"/>
              </w:rPr>
              <w:t>emove "Diags" from BootSourceOverrideTarget@Redfish.AllowableValu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8(2020/03/0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Force kill all process related with rsync when update fw for avoid redfish update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Only return processor event when first time event value is same with second time event valu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profile/ - R281-3C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42-Z10, G242-Z1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BMC reporting wrong HDD present logs.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CPLD version/2. Add PSU information/3. Add EC FW sensor/4. Remove CPU1 PROC HOT/- MZ0~MZ7/- MZ9/- MZA/- MJ11/- MJ31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comment of commit r141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ix R281_Z91_AMD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: R292-4S0 and R292-4S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ADC SDR 0.6V 1.5V for MP32-AR0, add 1.8V 3.3V for temporary, sync Fan numb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H262-PC0-00 devmap/2. Update MH62-HD0-00 devmap/   - Remove PSU sensor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Rename sys_failsafeconf-6.2.0.0.0-src to sys_failsafeconf-sr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H262-NO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fan profile issues:/1. Some fan profile does not update when the default fan profile change has been fixed./2. Set "SPECpower" to read-only, not allow the user to ADD/MODIFY/DELETE it./3. The factory reset not work on the fan profile has been fixed, it will contain by IPMI now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91-2G0/ - G291-Z20/ - G482-Z51, G482-Z52/ - G492-H8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psu redundant / - G242-Z11-00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Device maps G292-Z22-00 temp sensor and current sensor/GPU3 to GPU2/GPU2 to GPU3/GPU4 to GPU5/GPU5 to GPU4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 to Revision 1435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 R271_Z00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Update ErP lot 9 fan profile/ - G481-HA0, G481-HA1, G481-H80, G481-H81/2. Change EXT_FAN's threshold/ - G481-HA0, G481-HA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ErP lot 9 fan profile/ - G241-G40/ - R281-G30/ - R281-NO0, R281-N40, R281-2O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will written to /var/pipe/rf_se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2 AMD proj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oad libncml-src pure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unlimited timeout option for kvm servic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1 AMD proj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OEM devmap in R281/R28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C and psu and cpld devmap modifica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socflash function after IPMI stack ready to make it unlockabl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odify ECFW of devamps  /2. Restore OEM devmaps/-MZ0~MZ7, MZ9, MZA, MJ11, MJ3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/H252-Z10-ES-CECport-003/H261-Z60-ES-Ciara-023/R272-Z30-ES-SouthPole-00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OEM command for All CPLD User Code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onitor GPIOAB0 to reboot system for Ampere defec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ix LED dimming problem on R282-Z90 of rear sid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and add EC,psu,cpld devmap modification MR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2c_reset I2C14 when power on for Ampere syste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x I2C14 to /dev/i2c13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dd verify BIOS when dc cycle or dc on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license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FS0SWAC power on system while AC 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more platform support cec recovery log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10gbt-init.sh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Fix AP0/1 sometimes re-auth could no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6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y flag is clear when AC cycl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If BMC/BIOS's backup flash authentication is fail, stop the EC and showing LED pattern (2Hz,ON OFF ON OFF)/2.If BMC/BIOS's authentication is fail after recovery sequence, stop the EC and showing LED pattern (2Hz,ON OFF OFF)/3.Fix LED showing erro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7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old CPLD keys nam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yntax error of redis-related lua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dd pcie serial number/2. Fix: get wrong pcie typ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mit r1409 miss fi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Chassis/LogServices/Entrie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added AuditLog/Entries property "Id"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redfish do not get BootSourceOverride value from ipmi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has been read from pipe and pushed to redi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7(2020/02/24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ce kill all process related with rsync when update fw for avoid redfish update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OEM command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sensor to MZ32-AR0-00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Display EC version on WebUI when EC exist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assword cannot login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T95 and R281-3C2:/1. R281-T95 0217 change to default./2. R281-3C2 0218 change to defaul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R162-Z10-00 Device maps PSU1 to PSU2 and PSU2 to PSU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ctivate sol failed after interrupt the connection while running so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MH61-HD5-NJ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load pure libipmisol-src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 ipmi force authentication feature command not match ipmi oem spe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 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R181-Z90, R181-Z91-R181-Z92, R261-3C0, R271-Z31, R281-Z9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G191-H44, G292-Z40, G292-Z4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iniDP: change detect SSName to MBNam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erge G492-H80 SDR table follow "ONE code RR12.1"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MH62-HD0, MR92-FS0 SDR tab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ove processor serial number from Oem location to SerialNumber loc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include new schema Processor.v1_7_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erge AMI patch for Chassis/Self/LogServic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odify old CPLD keys nam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P0/1 sometimes re-auth could no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ntax error of redis-related lua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6(2020/02/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te default FRU for FRU ID 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B CPLD version of S452-Z3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fan profile for R281-T95, MJ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3C2, T181_G25, T181_G3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oem sensor numb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devicemap : increased PSU to R281-G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BMC from flash 1 to flash 0 support (need EC FW support)./BMC flash 1 is the main flash in the futur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EXT_FAN1 ~ EXT_FAN4 threshold in G482-Z5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rong sensor name of hdd virtual even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- R151-Z30/- G481-HA0, G481-HA1/- G221-Z3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MP32-AR0-00, R272-P30-00 support, add amp_hostfw_update for BIOS, SCP updat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unifying sensor scan use devmap call RAIDWorkerThrea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P32-AR0-00, R272-P30-00 device addres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Change BMC recovery source and destination/(copy from flash0 to flash1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5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bios image after update bios success for avoid update bmc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storage id for pass validator tes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5 (2020/02/18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H62-HD0 sensor and devma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VR sensor not displa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MB TEMP not displa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dcmi power reading function of TO22-Z6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ErP lot 9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G482-Z5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152-Z30, R152-Z31, R15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72-Z30, R272-Z31, R27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1-Z91, R281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0, R282-Z91, R282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d unused sensor P_0V8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upport cec sensor and se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't show GPU temp that if VGA card is Nvidia RTX50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turn -1 when IC f75308 can not be scan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rrect the names of oem schemas from GbtMemoryOemProperty.xml to GbtMemoryOemProperty.v1_0_0.xm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4 (2020/02/1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cel the change of system.lua r981~r98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user account status(Enabled) synchroniz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CommonRTP1.7_new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ete secureboot.lua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cache of SecureBoo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 the indent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Fix redfish can't get fru information issu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Add id to log service for validator test.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support memory min/max/configured voltag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oem schema for memory voltage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Update power information when user refresh pag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Remove unused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flash0 auth fail, copy data from flash1 to flash0. Then reload config table to do authentication. *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sing config table to do authentication in each fla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 recovery flag of AP0/AP1 when do rcovery sequenc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CPU_DTS no reading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291-280-00, G291-Z20-00 and G291-Z22-00 open cold redundant config, but default is disab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ically log out the web ui when session timeou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GPU Temp sensor is unstable/ - Remove cmt2014 driver and M.2 PCI-E card, OCP card integra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481 : thermal modify fan polic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mini display port confi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H262-Z6A and H262-Z6B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PIO pin for dp5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V12.2_20191206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ct Device maps sensor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AX equation returns minux val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 support mini DP, move the pin of BF_ID_BTN_N to A2 from Q6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Firmware Image Operate OEM comman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backup BIOS from flash 0 to flash 1 suppor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RU 1 missing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G291 ErP lot 9 fan profil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452-Z30-00 : fix MB CPLD version NA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3 (2020/02/0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32-AR1-00.xml and R272-Z34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92-FS1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01-CE2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ErP lot 9 support to SPEC Power mod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G292-Z20-00 and G292-Z22-00 to support ErP lot 9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12-HD3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62-HD4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  <w:t>Add R282_Z91.json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lang w:val="de-DE"/>
              </w:rPr>
            </w:pPr>
            <w:r>
              <w:rPr>
                <w:rFonts w:eastAsia="標楷體"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R282-Z91-OB.xml to R282-Z91-0B.xm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MZ9/R282-Z91-0B.xml to MZ9/R282-Z91-OB.xm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unique password feature:/1. skurw support read/write unique password section (last 32 byte)./2. Add OEM command for unique password./3. Remove user 3 ADMIN/ADMIN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PECI platform doesn't adjust CPU_TEMP threshold dynamically and get TDP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G291-Z20-00 and G291-Z22 default disable psu redundan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ing Sync unique password featur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Sync unique password to redfish default accoun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2 (2020/02/0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device support GS-MH11-OC3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move P_0V83 for W291-Z00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R161-R12-00 fan can’t be controll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cold redundant control from SKU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new document for vertiv update to AMI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CPU_INFO for G292-Z21-NJ, G292-Z22-00…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7 (2020/01/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device support </w:t>
            </w:r>
            <w:r>
              <w:rPr>
                <w:rFonts w:eastAsia="標楷體" w:cs="Arial" w:ascii="Arial" w:hAnsi="Arial"/>
              </w:rPr>
              <w:t>R181-NA0-ES-AlliedControl-001, MR91-FS0-SW-AC-00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 (2020/01/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codebase to V12.2.03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R182-Z93-00.xm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and R282-Z94-00.xm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 with v01.0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upport power redundant enable</w:t>
            </w:r>
            <w:r>
              <w:rPr>
                <w:rFonts w:cs="Arial" w:ascii="Arial" w:hAnsi="Arial"/>
              </w:rPr>
              <w:t xml:space="preserve"> for R162-Z10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get platform ID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nable redfish host interface authentication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dify ADM1278 rval</w:t>
            </w:r>
            <w:r>
              <w:rPr>
                <w:rFonts w:cs="Arial" w:ascii="Arial" w:hAnsi="Arial"/>
              </w:rPr>
              <w:t xml:space="preserve"> for T181-G25-AA and </w:t>
            </w:r>
            <w:r>
              <w:rPr>
                <w:rFonts w:cs="Arial" w:ascii="Arial" w:hAnsi="Arial"/>
              </w:rPr>
              <w:t>T181-G30-A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move P_1V0_AUX_LAN</w:t>
            </w:r>
            <w:r>
              <w:rPr>
                <w:rFonts w:cs="Arial" w:ascii="Arial" w:hAnsi="Arial"/>
              </w:rPr>
              <w:t xml:space="preserve"> for G242-Z11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RAID function abnormal after update codebas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WebUI Active Redirections page doesn't display Client I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MB CPLD version for G242-Z1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the function of stopping sensor sca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psu redundant control by SKU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9 (2020/01/09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elease test version for V12.2.03 codebas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EC don't re-authenticate when BMC reboo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>pdate</w:t>
            </w:r>
            <w:r>
              <w:rPr>
                <w:rFonts w:cs="Arial" w:ascii="Arial" w:hAnsi="Arial"/>
              </w:rPr>
              <w:t xml:space="preserve"> EC</w:t>
            </w:r>
            <w:r>
              <w:rPr>
                <w:rFonts w:cs="Arial" w:ascii="Arial" w:hAnsi="Arial"/>
              </w:rPr>
              <w:t xml:space="preserve"> to version v01.0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Known Issue</w:t>
      </w:r>
    </w:p>
    <w:tbl>
      <w:tblPr>
        <w:tblW w:w="10115" w:type="dxa"/>
        <w:jc w:val="left"/>
        <w:tblInd w:w="-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13"/>
        <w:gridCol w:w="674"/>
        <w:gridCol w:w="16"/>
        <w:gridCol w:w="6025"/>
        <w:gridCol w:w="2773"/>
      </w:tblGrid>
      <w:tr>
        <w:trPr>
          <w:trHeight w:val="744" w:hRule="atLeast"/>
          <w:cantSplit w:val="true"/>
        </w:trPr>
        <w:tc>
          <w:tcPr>
            <w:tcW w:w="6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6025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77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UI BIOS setup menu not work. Need new BIOS support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aid Management function work after bmc is ready one minute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0" w:top="1800" w:footer="34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Malgun Gothic Semilight"/>
    <w:charset w:val="88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細明體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723265" cy="5975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4" t="-136" r="-114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6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67220" cy="586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1067" r="-90" b="-1067"/>
                  <a:stretch>
                    <a:fillRect/>
                  </a:stretch>
                </pic:blipFill>
                <pic:spPr bwMode="auto">
                  <a:xfrm>
                    <a:off x="0" y="0"/>
                    <a:ext cx="696722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1">
              <wp:simplePos x="0" y="0"/>
              <wp:positionH relativeFrom="column">
                <wp:posOffset>4800600</wp:posOffset>
              </wp:positionH>
              <wp:positionV relativeFrom="paragraph">
                <wp:posOffset>342900</wp:posOffset>
              </wp:positionV>
              <wp:extent cx="1823720" cy="4521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72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 -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7155" tIns="51435" rIns="97155" bIns="514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pt;height:35.6pt;mso-wrap-distance-left:9.05pt;mso-wrap-distance-right:9.05pt;mso-wrap-distance-top:0pt;mso-wrap-distance-bottom:0pt;margin-top:27pt;mso-position-vertical-relative:text;margin-left:378pt;mso-position-horizontal-relative:text">
              <v:fill opacity="0f"/>
              <v:textbox inset="0.10625in,0.05625in,0.10625in,0.05625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 -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新細明體;PMingLiU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新細明體;PMingLiU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新細明體;PMingLiU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純文字 字元"/>
    <w:qFormat/>
    <w:rPr>
      <w:rFonts w:ascii="Calibri" w:hAnsi="Calibri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  <w:kern w:val="0"/>
    </w:rPr>
  </w:style>
  <w:style w:type="paragraph" w:styleId="1">
    <w:name w:val="清單段落1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tyle14">
    <w:name w:val="純文字"/>
    <w:basedOn w:val="Normal"/>
    <w:qFormat/>
    <w:pPr/>
    <w:rPr>
      <w:rFonts w:ascii="Calibri" w:hAnsi="Calibri" w:cs="Courier New"/>
    </w:rPr>
  </w:style>
  <w:style w:type="paragraph" w:styleId="Style15">
    <w:name w:val="清單段落"/>
    <w:basedOn w:val="Normal"/>
    <w:qFormat/>
    <w:pPr>
      <w:widowControl/>
      <w:ind w:left="480" w:right="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14:00Z</dcterms:created>
  <dc:creator>vivian.hsu</dc:creator>
  <dc:description/>
  <dc:language>en-US</dc:language>
  <cp:lastModifiedBy/>
  <cp:lastPrinted>2006-10-31T10:59:00Z</cp:lastPrinted>
  <dcterms:modified xsi:type="dcterms:W3CDTF">2021-08-27T06:49:06Z</dcterms:modified>
  <cp:revision>389</cp:revision>
  <dc:subject/>
  <dc:title/>
</cp:coreProperties>
</file>